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      З</w:t>
      </w:r>
      <w:r>
        <w:rPr>
          <w:b/>
          <w:sz w:val="28"/>
          <w:szCs w:val="28"/>
        </w:rPr>
        <w:t>АТВЕРДЖЕНО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м міської ради </w:t>
        <w:br/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7. 2016  № 28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 про Наглядову рад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унального підприємства «Чернівцітеплокомуненер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оження про Наглядову раду комунального підприємства «Чернівцітеплокомуненерго» (далі – Положення) розроблено відповідно до чинного законодавства України та Статуту комунального підприємства «Чернівцітеплокомуненерго» (далі – Статут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ложення визначає правовий статус Наглядової ради комунального підприємства «Чернівцітеплокомуненерго» (далі – Наглядова рада), порядок обрання її членів, організації роботи та відповідальність членів Наглядової ради, а також прийняття ними рішень стосовно діяльності комунального підприємства «Чернівцітеплокомуненерго» (далі – Підприємств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Правовий статус Наглядов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Наглядова рада є колегіальним консультативно-дорадчим органом Підприємств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У своїй діяльності Наглядова рада керується чинним законодавством України, Статутом Підприємства та цим Положенням, а також рішеннями, які ухвалені Чернівецькою міською радою (далі – Засновни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3.  </w:t>
      </w:r>
      <w:r>
        <w:rPr>
          <w:sz w:val="28"/>
          <w:szCs w:val="28"/>
        </w:rPr>
        <w:t>Основною мет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Функції і завдання Наглядов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Розглядає фінансові звіти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Виступає у разі необхідності ініціатором позачергових ревізій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Аналізує результати перевірок діяльності Підприємств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Вносить Чернівецькій міській раді, виконавчому комітету Чернівецької міської ради та директору Підприємства пропозиції щодо покращання діяльності Підприємства у вигляді конкретних заходів, пов’язаних із господарською діяльн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носить пропозиції щодо щорічних планів розвитку Підприємства, внесення до них змін та доповнень, контролює їх виконанн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Не рідше одного разу в рік звітує перед Засновником щодо ефективності діяльності Підприємства, виконання фінансових планів та використання його май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.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глядова рада має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 Отримувати повну, достовірну та своєчасну інформацію і звіти про діяльність Підприємства, необхідні для виконання своїх функцій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2.2. 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винні бухгалтерські документ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кі  фіксують  факти здійснення господарських операц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у тому числі : локальні кошториси, зведені кошториси, кошториси доходів та видатків, акти приймання - передавання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 своїх господарських обов'язків і повного контролю за рухом активів, капіталу й зобов'язань Підприєм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2.3. 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нансову звітн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ідприємств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ланс, фінансовий план,  звіт   про   фінансові результати,  звіт про рух грошових коштів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2.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ефективним використанням майна, грошових коштів Підприємства, які знаходяться в його господарському віданні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2.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виконанням фінансового плану та витрачанням коштів Підприємства відповідно до нього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2.6. Приймати участь у нарадах, комісіях, засіданнях, які проводяться на Підприємстві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8. Члени Наглядової ради можуть бути присутні на засіданні тендерного комітету з кожного питання. Повідомляти членів Наглядової ради про проведення засідання тендерного комітету керівник Підприємства зобов’язаний не пізніше, ніж за два дні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2.9.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 або неналежного виконання ним трудових обов’язків чи умов контракту та повідомляти правоохоронні органи про виявлені правопоруше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Склад Наглядової рад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ерсональний склад Наглядової ради затверджується Чернівец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ількісний склад Наглядової ради складає 9 (дев’ять) осі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До Наглядової ради входя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1. 1 (одна) особа за пропозиціями депутатських фракцій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4 (чотири</w:t>
      </w:r>
      <w:r>
        <w:rPr>
          <w:sz w:val="28"/>
          <w:szCs w:val="28"/>
          <w:lang w:bidi="he-IL"/>
        </w:rPr>
        <w:t xml:space="preserve">) </w:t>
      </w:r>
      <w:r>
        <w:rPr>
          <w:sz w:val="28"/>
          <w:szCs w:val="28"/>
        </w:rPr>
        <w:t>особи - представники Чернівецької міської ради, в тому числі з депутатів міської ради, що визначаються на розсуд депутатів міської ради на пленарному засід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ісля наступних місцевих виборів проводяться довибори, в разі, якщо член Наглядової ради був делегований до складу Наглядової ради з числа депутатів та після виборів втратив повноваження депута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 (чотири) особи – представники громадських організацій                  м. Чернівців, що визначаються шляхом рейтингового голосування через систему електронних петицій, зареєстрованих на офіційному веб-порталі Чернівец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кількісного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Голова, заступник голови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Засідання Наглядов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Організаційною формою роботи Наглядової ради є засід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асідання Наглядової ради проводяться по мірі необхідності, але не рідше одного разу в півріччя і вважаються правомочними, якщо на них присутня більшість її членів від затвердженого Засновником склад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Рішення Наглядової ради приймаються більшістю голосів присутніх на засіданні Наглядової ради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Кожний член Наглядової ради має один гол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 У випадку розподілу голосів порівну (при рівній кількості голосів) голос голови Наглядової ради є вирішальн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аглядова рада на своєму першому засіданні обирає голову, заступника голови та секретаря Наглядов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На своєму першому засіданні Наглядова рада затверджує календарний план засідань та заплановані заход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1. Засновника або виконавчого комітету Чернівец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5.2. Громадських організацій та об’єдн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3. Суб’єктів господарювання, які здійснюють діяльність на Підприємств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4. Не менше 1/3 загального складу Наглядов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5. 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Вимога про скликання засідання Наглядової ради складається у письмовій формі із зазначенням підстав, і подається на ім’я голови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На засідання Наглядової можуть бути запрошен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1. Представники Засно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2. Директор (керівник) або виконуючий обов’</w:t>
      </w:r>
      <w:r>
        <w:rPr>
          <w:sz w:val="28"/>
          <w:szCs w:val="28"/>
          <w:lang w:bidi="he-IL"/>
        </w:rPr>
        <w:t>язок директора</w:t>
      </w:r>
      <w:r>
        <w:rPr>
          <w:sz w:val="28"/>
          <w:szCs w:val="28"/>
        </w:rPr>
        <w:t xml:space="preserve">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3. Керівники структурних підрозділів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4. Голова профспілкової організації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орядок денний засідання Наглядової ради затверджується головою Наглядової ради, а у випадку настання обставин, зазначених у пункті 5.5.5. цього Положення, заступником голови  або секретарем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Рішення Наглядової ради на засіданні приймається шляхом відкритого голосування простою більшістю голос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3.</w:t>
      </w:r>
      <w:r>
        <w:rPr>
          <w:sz w:val="28"/>
          <w:szCs w:val="28"/>
        </w:rPr>
        <w:t xml:space="preserve"> Протокол засідання Наглядової ради оформляється у двох оригінальних примірниках впродовж 5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4.</w:t>
      </w:r>
      <w:r>
        <w:rPr>
          <w:sz w:val="28"/>
          <w:szCs w:val="28"/>
        </w:rPr>
        <w:t xml:space="preserve"> Рішення Наглядової ради доводяться до відома Засновника,  його представника (представників), Чернівец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Права та обов’язки голови Наглядов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Голова Наглядової ради: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1.</w:t>
        <w:tab/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Скликає засідання Наглядової ради та головує на них, затверджує порядок денний засідань, забезпечує дотримання порядку денного засід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4. Не рідше одного разу в рік звітує перед Засновником щодо ефективності діяльності Підприємства та вжиті нею заходи, спрямовані на удосконалення функціонування Підприємства. Звіт оприлюднюєтьс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6. 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Права та обов’язки членів Наглядов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2.  Отримувати інформацію про порядок денний, дату, час та місце проведення засідання Наглядової ради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Члени Наглядової ради зобов’язан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1.</w:t>
        <w:tab/>
        <w:t xml:space="preserve">Діяти в інтересах Підприємства, та територіальної громади </w:t>
        <w:br/>
        <w:t xml:space="preserve">м. Чернівців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2.</w:t>
        <w:tab/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3.</w:t>
        <w:tab/>
        <w:t>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 особам, які не мають доступу до такої інформації, а також не використовувати її у своїх інтересах, або в інтересах треті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4.</w:t>
        <w:tab/>
        <w:t>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3.</w:t>
      </w:r>
      <w:r>
        <w:rPr>
          <w:bCs/>
          <w:sz w:val="28"/>
          <w:szCs w:val="28"/>
        </w:rPr>
        <w:t xml:space="preserve"> 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Відповідальніст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 разі невиконання чи неналежного виконання членом Наглядової ради своїх обов’язків голова Наглядової ради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Члени Наглядової ради, які порушили покладені на них обов’язки, несуть відповідальність у межах та відповідно до вимог чинного законодавства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</w:t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val="uk-UA" w:bidi="ar-SA"/>
    </w:rPr>
  </w:style>
  <w:style w:type="character" w:styleId="5">
    <w:name w:val=" Знак Знак5"/>
    <w:qFormat/>
    <w:rPr>
      <w:rFonts w:ascii="Times New Roman" w:hAnsi="Times New Roman" w:eastAsia="Times New Roman" w:cs="Courier New"/>
      <w:b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1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57:00Z</dcterms:created>
  <dc:creator>KETER</dc:creator>
  <dc:description/>
  <cp:keywords/>
  <dc:language>en-US</dc:language>
  <cp:lastModifiedBy>Protokl4</cp:lastModifiedBy>
  <cp:lastPrinted>2016-07-11T16:34:00Z</cp:lastPrinted>
  <dcterms:modified xsi:type="dcterms:W3CDTF">2016-07-22T08:31:00Z</dcterms:modified>
  <cp:revision>30</cp:revision>
  <dc:subject/>
  <dc:title> </dc:title>
</cp:coreProperties>
</file>