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0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30</w:t>
      </w:r>
      <w:r>
        <w:rPr>
          <w:szCs w:val="28"/>
          <w:u w:val="single"/>
        </w:rPr>
        <w:t>.06.2016</w:t>
      </w:r>
      <w:r>
        <w:rPr>
          <w:szCs w:val="28"/>
        </w:rPr>
        <w:t xml:space="preserve">  № 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  <w:lang w:val="ru-RU"/>
        </w:rPr>
        <w:t xml:space="preserve">283 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об’єкт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женерної інфраструктури     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>житлово-будівельного кооперативу «Квартал»</w:t>
      </w:r>
      <w:r>
        <w:rPr>
          <w:szCs w:val="28"/>
        </w:rPr>
        <w:t xml:space="preserve"> щодо прийняття в комунальну власність територіальної громади м.Чернівців готової частини благоустрою на бульварі Героїв Крут, відповідно до підпункту 2.1 пункту 3 </w:t>
      </w:r>
      <w:r>
        <w:rPr/>
        <w:t xml:space="preserve">рішення міської ради </w:t>
      </w:r>
      <w:r>
        <w:rPr>
          <w:lang w:val="en-US"/>
        </w:rPr>
        <w:t>V</w:t>
      </w:r>
      <w:r>
        <w:rPr/>
        <w:t xml:space="preserve">ІІ скликання від 20.05.2016р. № 231  «Про розгляд звернень юридичних осіб щодо надання дозволу на складання проекту відведення земельної ділянки, виготовлення містобудівної документації та внесення змін до окремих пунктів рішень міської ради з цих питань», та мешканців м.Чернівців Кравчук Н.Д., Кравчук А.С., Руснак М.І. (вул. Миргородська,7, кв.2) щодо прийняття в комунальну власність територіальної громади м.Чернівців водопровідних інженерних мереж на вул. Авіаційній, </w:t>
      </w:r>
      <w:r>
        <w:rPr>
          <w:szCs w:val="28"/>
        </w:rPr>
        <w:t>беручи до уваги погодження Чернівецького міського комунального підрядного шляхово-експлуатаційного підприємства від 20.11.2015р.</w:t>
      </w:r>
      <w:r>
        <w:rPr>
          <w:b/>
          <w:szCs w:val="28"/>
        </w:rPr>
        <w:t xml:space="preserve"> </w:t>
      </w:r>
      <w:r>
        <w:rPr>
          <w:szCs w:val="28"/>
        </w:rPr>
        <w:t>і 16.05.2016р. та комунального підприємства «Чернівціводоканал» від 25.04.2016р. №64-Ко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Надати згоду на прийняття у комунальну власність територіальної громади м.Чернівців від житлово-будівельного кооперативу «Квартал» об’єктів інженерної інфраструктури, а саме: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Асфальтобетонне покриття міжбудинкових проїздів біля будинків №13 і №19 на бульварі Героїв Крут, площею 1407 кв.м, вартістю 564 315 (п’ятсот шістдесят чотири тисячі триста п'ятнадцять) гриве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Частину велосипедно-пішохідної доріжки з гранітного каменю (від церкви Святої Трійці до будинку №19 на бульварі Героїв Крут), площею        251,6 кв.м, вартістю 171 251 (сто сімдесят одна тисяча двісті п’ятдесят         одна) гривня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3. </w:t>
      </w:r>
      <w:r>
        <w:rPr/>
        <w:t>Доріжки із цементної бруківки біля будинку №13 на бульварі Героїв Крут, площею 59,7 кв.м., вартістю 22 643 (двадцять дві тисячі шістсот сорок три) гривні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1.4.</w:t>
      </w:r>
      <w:r>
        <w:rPr/>
        <w:t xml:space="preserve"> Мережі зливової каналізації (з 14 решітками), протяжністю 9 м.п., діаметром 160 мм, вартісю 5 475 (п’ять тисяч чотириста сімдесят                  п’ять) гривен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szCs w:val="28"/>
        </w:rPr>
        <w:t xml:space="preserve"> Надати згоду на прийняття у комунальну власність територіальної громади м.Чернівців зовнішньої водопровідної мережі на вул. Авіаційній, діаметром 90 мм, протяжністю 82 м.п., вартістю 49 514 (сорок дев’ять тисяч п’ятсот чотирнадцять) гривень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>
          <w:b/>
          <w:szCs w:val="28"/>
        </w:rPr>
        <w:t xml:space="preserve">3. </w:t>
      </w:r>
      <w:r>
        <w:rPr/>
        <w:t>Визначити балансоутримувачем об’єктів інфраструктури та інженерних мереж, зазначених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>
          <w:b/>
        </w:rPr>
        <w:t>3.1.</w:t>
      </w:r>
      <w:r>
        <w:rPr/>
        <w:t xml:space="preserve"> В пункті 1 цього рішення, на праві господарського відання –  </w:t>
      </w:r>
      <w:r>
        <w:rPr>
          <w:szCs w:val="28"/>
        </w:rPr>
        <w:t>Чернівецьке міське комунальне підрядне шляхово-експлуатаційне підприємство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В пункті 2 цього рішення, на праві господарського відання - комунальне підприємство «Чернівціводоканал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Середюка В.Б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User</cp:lastModifiedBy>
  <cp:lastPrinted>2016-07-07T17:52:00Z</cp:lastPrinted>
  <dcterms:modified xsi:type="dcterms:W3CDTF">2016-07-26T11:06:00Z</dcterms:modified>
  <cp:revision>638</cp:revision>
  <dc:subject/>
  <dc:title> </dc:title>
</cp:coreProperties>
</file>