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rFonts w:eastAsia="Arial Unicode MS"/>
          <w:szCs w:val="36"/>
        </w:rPr>
      </w:pPr>
      <w:r>
        <w:rPr>
          <w:szCs w:val="36"/>
        </w:rPr>
        <w:t xml:space="preserve">8 сесія </w:t>
      </w:r>
      <w:r>
        <w:rPr>
          <w:szCs w:val="36"/>
          <w:lang w:val="en-US"/>
        </w:rPr>
        <w:t>V</w:t>
      </w:r>
      <w:r>
        <w:rPr>
          <w:szCs w:val="36"/>
        </w:rPr>
        <w:t>ІІ скликання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 І  Ш  Е  Н  Н 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0.06.2016  №  280</w:t>
        <w:tab/>
        <w:tab/>
        <w:t xml:space="preserve">          </w:t>
        <w:tab/>
        <w:tab/>
        <w:t xml:space="preserve">                                м. Чернівці</w:t>
      </w:r>
    </w:p>
    <w:p>
      <w:pPr>
        <w:pStyle w:val="Normal"/>
        <w:ind w:firstLine="720"/>
        <w:jc w:val="both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ind w:firstLine="720"/>
        <w:jc w:val="both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8"/>
          <w:szCs w:val="27"/>
        </w:rPr>
        <w:t>Про санітарний стан міста Чернівці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26, 60 Закону України «Про місцеве самоврядування в Україні», статті 10  Закону України «Про благоустрій населенних пунктів», з метою належного санітарного стану комунальними і приватними підприємствами постійно вживаються заходи щодо забезпечення  належного  санітарного стану території м.Чернівців, утилізації промислових та побутових відходів, очищення атмосферного повітря, водного басейну р.Прут та малих річок  і озер тощо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Так, к</w:t>
      </w:r>
      <w:r>
        <w:rPr>
          <w:sz w:val="28"/>
          <w:szCs w:val="28"/>
        </w:rPr>
        <w:t>омунальними житловими ремонтно-експлуатаційними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>ідприємствами (КЖРЕП) та приватними підприємствами, які надають послуги з утримання будинків, споруд та прибудинкових територій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здійснюється  дворазове прибирання прибудинкових територій і прилоткової частини доріг, тротуарів та зупинок громадського транспорту, а також дитячих і спортивних майданчиків, місць розташування контейнерних майданчиків, прибирання газонів  та покіс трав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КП</w:t>
      </w:r>
      <w:r>
        <w:rPr>
          <w:sz w:val="28"/>
          <w:szCs w:val="28"/>
        </w:rPr>
        <w:t xml:space="preserve"> «МіськШЕП» </w:t>
      </w:r>
      <w:r>
        <w:rPr>
          <w:sz w:val="28"/>
          <w:szCs w:val="28"/>
          <w:lang w:val="uk-UA"/>
        </w:rPr>
        <w:t xml:space="preserve">в літній період здійснює механізоване прибирання прилоткової частини доріг та полив частини вулиць, а в зимовий – прибирання снігу та посипку проїзної частини вулиць протиожеледними матеріалами.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місті вже </w:t>
      </w:r>
      <w:r>
        <w:rPr>
          <w:sz w:val="28"/>
          <w:szCs w:val="28"/>
          <w:lang w:val="uk-UA"/>
        </w:rPr>
        <w:t xml:space="preserve">декілька років </w:t>
      </w:r>
      <w:r>
        <w:rPr>
          <w:sz w:val="28"/>
          <w:szCs w:val="28"/>
        </w:rPr>
        <w:t xml:space="preserve">запроваджено систему  роздільного збору </w:t>
      </w:r>
      <w:r>
        <w:rPr>
          <w:sz w:val="28"/>
          <w:szCs w:val="28"/>
          <w:lang w:val="uk-UA"/>
        </w:rPr>
        <w:t xml:space="preserve">твердопобутових </w:t>
      </w:r>
      <w:r>
        <w:rPr>
          <w:sz w:val="28"/>
          <w:szCs w:val="28"/>
        </w:rPr>
        <w:t xml:space="preserve"> відход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, РЕТ-пляш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інше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Виконавцями послуг з вивезення твердопобутових </w:t>
      </w:r>
      <w:r>
        <w:rPr>
          <w:sz w:val="28"/>
          <w:szCs w:val="28"/>
        </w:rPr>
        <w:t xml:space="preserve"> відход</w:t>
      </w:r>
      <w:r>
        <w:rPr>
          <w:sz w:val="28"/>
          <w:szCs w:val="28"/>
          <w:lang w:val="uk-UA"/>
        </w:rPr>
        <w:t>ів в місті є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Фірм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 xml:space="preserve"> Альтфатер Чернівці», Веолія Україна</w:t>
      </w:r>
      <w:r>
        <w:rPr>
          <w:bCs/>
          <w:sz w:val="28"/>
          <w:szCs w:val="28"/>
          <w:lang w:val="uk-UA"/>
        </w:rPr>
        <w:t xml:space="preserve"> та</w:t>
      </w:r>
      <w:r>
        <w:rPr>
          <w:bCs/>
          <w:sz w:val="28"/>
          <w:szCs w:val="28"/>
        </w:rPr>
        <w:t xml:space="preserve"> МКП «Чернівціспецкомунтранс»</w:t>
      </w:r>
      <w:r>
        <w:rPr>
          <w:bCs/>
          <w:sz w:val="28"/>
          <w:szCs w:val="28"/>
          <w:lang w:val="uk-UA"/>
        </w:rPr>
        <w:t xml:space="preserve">. Одночасно </w:t>
      </w:r>
      <w:r>
        <w:rPr>
          <w:bCs/>
          <w:sz w:val="28"/>
          <w:szCs w:val="28"/>
        </w:rPr>
        <w:t>МКП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«Чернівціспецкомунтранс»</w:t>
      </w:r>
      <w:r>
        <w:rPr>
          <w:bCs/>
          <w:sz w:val="28"/>
          <w:szCs w:val="28"/>
          <w:lang w:val="uk-UA"/>
        </w:rPr>
        <w:t xml:space="preserve"> виконує утилізацію відходів  на міському полігоні твердих побутових відходів. 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>Утримання, поточний ремонт та відновлення об’єктів озеленення, видалення зелених насаджень здійснює Чернівецький міський комунальний виробничий  «Трест зеленого господарства та протизсувних робіт».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 цілому у поточному році на санітарно-екологічні заходи та благоустрій з міського бюджету виділено понад 44,0 мнл. грн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оте, </w:t>
      </w:r>
      <w:r>
        <w:rPr>
          <w:sz w:val="28"/>
          <w:szCs w:val="28"/>
          <w:lang w:val="uk-UA"/>
        </w:rPr>
        <w:t xml:space="preserve">слід </w:t>
      </w:r>
      <w:r>
        <w:rPr>
          <w:sz w:val="28"/>
          <w:szCs w:val="28"/>
        </w:rPr>
        <w:t xml:space="preserve">зазначити, що </w:t>
      </w:r>
      <w:r>
        <w:rPr>
          <w:sz w:val="28"/>
          <w:szCs w:val="28"/>
          <w:lang w:val="uk-UA"/>
        </w:rPr>
        <w:t xml:space="preserve">не завжди  вживаються  заходи щодо вчасного вивезення твердих побутових відходів і очищення контейнерів, які  практично не миються. Натомість при централізованому збиранні сміття сміттєзбірники і контейнери мають буди доставлені на місце їх дислокації  чистими та продезінфікованими. Санітарна обробка їх має проводитися спеціалізованими підприємствами на відповідній території або відповідною пересувною спецтехнікою, які на підприємствах </w:t>
      </w:r>
      <w:r>
        <w:rPr>
          <w:bCs/>
          <w:sz w:val="28"/>
          <w:szCs w:val="28"/>
        </w:rPr>
        <w:t>«Фірм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 xml:space="preserve"> Альтфатер Чернівці», Веолія Україна</w:t>
      </w:r>
      <w:r>
        <w:rPr>
          <w:bCs/>
          <w:sz w:val="28"/>
          <w:szCs w:val="28"/>
          <w:lang w:val="uk-UA"/>
        </w:rPr>
        <w:t xml:space="preserve"> та</w:t>
      </w:r>
      <w:r>
        <w:rPr>
          <w:bCs/>
          <w:sz w:val="28"/>
          <w:szCs w:val="28"/>
        </w:rPr>
        <w:t xml:space="preserve"> МКП «Чернівціспецкомунтранс»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сутн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продовж року всіма КЖРЕП і приватними підприємствами міста постійно здійснюється відповідна робота з покращання санітарного стану міста. Проте ще мають місце  скопичення сміття, що в подальшому сприяє створенню сміттєзвалищ та негативному екологічному стан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 метою наведення належного санітарного-екологічного стану у  поточному році під час весняного місячника було організовано роботу з санітарної очистки та благоустрою міста: впорядкування прилеглих територій до підприємств, організацій, установ, прибирання прибережних смуг річок і водоймищ, парків, скверів, окремих доріг і вулиць, цвинтарів, ринків, прибудинкових територій будинковолодінь, дитячих та спортивних майданчиків, зупинок громадського транспорту, ліквідації стихійних сміттєзвалищ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і місячника здійснено прибирання 256 дворів прибудинкових територій, 22 скверів, 212 дитячих та спортивних майданчики, ліквідовано 374 стихійних сміттезвалища, вивезено понад 3800 м.куб сміття та змет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ь у проведенні місячника прийняли 268 працівників КЖРЕП та приватних підприємств, які надають послуги з утримання будинків та прибудинкових територій, понад 7300 осіб інших комунальних  підприємств, установ, організацій міста, а  також, задіяно 23 одиниці різної техні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нспекцією з благоустрою при виконавчому комітеті  міської ради постійно здійснюються перевірки-рейди. Так, на порушників тимчасових  Правил благоустрою міста Чернівців у поточному році складено 432 адміністративних протоколи за статтею 152 КУпАП на суму 291,38 тис.грн., вручено 193 попередженн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Заслухавши інформацію директора департаменту житлово-комунального господарства міської ради Погореного С.М. про  санітарний стан міста,  Чернівецька міська рада</w:t>
      </w:r>
      <w:r>
        <w:rPr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</w:t>
      </w:r>
    </w:p>
    <w:p>
      <w:pPr>
        <w:pStyle w:val="TextBodyIndent"/>
        <w:ind w:left="2832" w:firstLine="708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TextBodyInden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0"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Інформацію директора департаменту</w:t>
      </w:r>
      <w:r>
        <w:rPr>
          <w:szCs w:val="28"/>
        </w:rPr>
        <w:t xml:space="preserve"> </w:t>
      </w:r>
      <w:r>
        <w:rPr>
          <w:sz w:val="28"/>
          <w:szCs w:val="28"/>
        </w:rPr>
        <w:t>житлово-комунального господарства міської ради Погореного С.М.</w:t>
      </w:r>
      <w:r>
        <w:rPr>
          <w:bCs/>
          <w:sz w:val="28"/>
          <w:szCs w:val="28"/>
        </w:rPr>
        <w:t xml:space="preserve"> про санітарний стан  міста Чернівців взяти до відома (додаєтьс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60" w:leader="none"/>
        </w:tabs>
        <w:ind w:left="0" w:firstLine="360"/>
        <w:jc w:val="both"/>
        <w:rPr>
          <w:bCs/>
          <w:sz w:val="28"/>
          <w:szCs w:val="28"/>
        </w:rPr>
      </w:pPr>
      <w:r>
        <w:rPr>
          <w:sz w:val="28"/>
        </w:rPr>
        <w:t>Д</w:t>
      </w:r>
      <w:r>
        <w:rPr>
          <w:bCs/>
          <w:sz w:val="28"/>
          <w:szCs w:val="28"/>
        </w:rPr>
        <w:t xml:space="preserve">епартаменту житлово-комунального господарства міської ради,  </w:t>
      </w:r>
      <w:r>
        <w:rPr>
          <w:sz w:val="28"/>
          <w:szCs w:val="20"/>
        </w:rPr>
        <w:t>ф</w:t>
      </w:r>
      <w:r>
        <w:rPr>
          <w:sz w:val="28"/>
        </w:rPr>
        <w:t xml:space="preserve">інансовому управлінню міської ради, </w:t>
      </w:r>
      <w:r>
        <w:rPr>
          <w:bCs/>
          <w:sz w:val="28"/>
          <w:szCs w:val="28"/>
        </w:rPr>
        <w:t xml:space="preserve">при формуванні </w:t>
      </w:r>
      <w:r>
        <w:rPr>
          <w:sz w:val="28"/>
        </w:rPr>
        <w:t xml:space="preserve">міського бюджету </w:t>
      </w:r>
      <w:r>
        <w:rPr>
          <w:sz w:val="28"/>
          <w:szCs w:val="20"/>
        </w:rPr>
        <w:t>передбачати  необхідні кошти на придбання  відповідної спецтехніки, в межах асигнувань, передбачених на житлово-комунальне господарств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60" w:leader="none"/>
        </w:tabs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ректорам підприємств «Фірма Альтфатер Чернівці», Веолія Україна,            МКП «Чернівціспецкомунтранс» забезпечити постійне миття контейнерів  згідно з вимогами санітарних норм, а також прибирання  біля місць розташування контейнерних майданчиків від твердопобутових відходів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1</w:t>
      </w:r>
      <w:r>
        <w:rPr>
          <w:bCs/>
          <w:sz w:val="28"/>
          <w:szCs w:val="28"/>
        </w:rPr>
        <w:t xml:space="preserve">. Підприємству «Фірма Альтфатер Чернівці», Веолія Україна покращити роботу щодо вивезення твердопобутових відходів з території приватної забудови. Про вжиті заходи поінформувати департамент житлово-комунального господарства міської ради та  Інспекцію з </w:t>
      </w:r>
      <w:r>
        <w:rPr>
          <w:sz w:val="28"/>
          <w:szCs w:val="28"/>
        </w:rPr>
        <w:t>благоустрою при виконавчому комітеті  міської ради   до 01 жовтня 2016 р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у житлово-комунального господарства міської ради в термін до 25 грудня 2016 року розробити Схему  санітарного очищення міста Чернівц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60" w:leader="none"/>
        </w:tabs>
        <w:ind w:left="0" w:firstLine="360"/>
        <w:jc w:val="both"/>
        <w:rPr/>
      </w:pPr>
      <w:r>
        <w:rPr>
          <w:sz w:val="28"/>
          <w:szCs w:val="28"/>
        </w:rPr>
        <w:t>Департаменту житлово-комунального господарства міської ради на День депутата, який відбудеться у серпні поточного року, підготувати інформацію про санітарний стан міста Чернівців і запросити керівників комунальних підприємств, приватних підприємств, які обслуговують житловий фонд та надають інші комунальні по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60" w:leader="none"/>
        </w:tabs>
        <w:ind w:left="0" w:firstLine="360"/>
        <w:jc w:val="both"/>
        <w:rPr/>
      </w:pPr>
      <w:r>
        <w:rPr>
          <w:sz w:val="28"/>
          <w:szCs w:val="28"/>
        </w:rPr>
        <w:t>Рішення підлягає оприлюдненню на офіційному веб-порталі Чернівец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ю виконання цього рішення покласти на директора департаменту житлово-комунального господарства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4860" w:leader="none"/>
        </w:tabs>
        <w:overflowPunct w:val="false"/>
        <w:autoSpaceDE w:val="false"/>
        <w:spacing w:lineRule="auto" w:line="228" w:before="0" w:after="0"/>
        <w:ind w:left="0" w:firstLine="360"/>
        <w:jc w:val="both"/>
        <w:rPr/>
      </w:pP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постійну комісію міської ради  з питань житлово-комунального господарства та охорони навколишнього середов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Чернівецький  міський голова                           </w:t>
        <w:tab/>
        <w:tab/>
        <w:tab/>
        <w:t xml:space="preserve">  О.Касп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1">
    <w:name w:val="Char Знак Знак Char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47:00Z</dcterms:created>
  <dc:creator>WiZaRd</dc:creator>
  <dc:description/>
  <cp:keywords/>
  <dc:language>en-US</dc:language>
  <cp:lastModifiedBy>Kompvid2</cp:lastModifiedBy>
  <cp:lastPrinted>2016-07-07T10:01:00Z</cp:lastPrinted>
  <dcterms:modified xsi:type="dcterms:W3CDTF">2016-07-18T06:08:00Z</dcterms:modified>
  <cp:revision>25</cp:revision>
  <dc:subject/>
  <dc:title> </dc:title>
</cp:coreProperties>
</file>