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sz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Caaieiaie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ru-RU"/>
        </w:rPr>
        <w:t xml:space="preserve">8 </w:t>
      </w:r>
      <w:r>
        <w:rPr>
          <w:sz w:val="32"/>
          <w:szCs w:val="32"/>
        </w:rPr>
        <w:t xml:space="preserve">сесія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ІІ скликання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0.06.2016</w:t>
      </w:r>
      <w:r>
        <w:rPr>
          <w:sz w:val="28"/>
          <w:szCs w:val="28"/>
          <w:lang w:val="uk-UA"/>
        </w:rPr>
        <w:t xml:space="preserve">   №  </w:t>
      </w:r>
      <w:r>
        <w:rPr>
          <w:sz w:val="28"/>
          <w:szCs w:val="28"/>
          <w:lang w:val="en-US"/>
        </w:rPr>
        <w:t>279</w:t>
      </w: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 виконання  Програми розвитку малого і середнього підприємництва в місті Чернівцях на 2015-2016 роки, затвердженої рішенням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кликання  від 25.12.2014р. № 1443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розвиток та державну підтримку малого і середнього підприємництва в Україні» та заслухавши інформацію департаменту економіки міської ради про хід виконання Програми розвитку малого і середнього підприємництва в місті Чернівцях  на  2015 - 2016 роки,  міська рада відзначає, що впродовж січня-травня    2016 року робота виконавчих органів міської ради спрямовувалася на виконання заходів з реалізації Програ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таном на 01.04.2016 року кількість платників податків, що перебувають на обліку в Чернівецькій об’єднаній державній податковій інспекції ГУ ДФС у Чернівецькій області, становить 29,4 тис. суб’єктів підприємництва,  з них  25,1 тис. - фізичних осіб - підприємців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 січень - березень 2016 року обсяг надходжень до міського бюджету від здійснення підприємницької діяльності становив 106,7 млн.грн., що на            17,2 млн. грн. або 19,2%  більше, ніж  у відповідному періоді  минулого року. Частка надходжень у загальному обсязі склала 21,7%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shd w:fill="FDFDFD" w:val="clear"/>
        <w:ind w:firstLine="177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>ідбулися заходи, спрямовані на розвиток бізнесу та покращення інноваційної діяльності. Так, з метою розвитку франчайзингу проведено круглий стіл на тему «Тенденції та фінансова модель франчайзингу, проблеми і можливості для розвитку».  В лютому 2016 року, за фінансової  підтримки Чер</w:t>
      </w:r>
      <w:r>
        <w:rPr>
          <w:rStyle w:val="StrongEmphasis"/>
          <w:b w:val="false"/>
          <w:sz w:val="28"/>
          <w:szCs w:val="28"/>
          <w:lang w:val="uk-UA"/>
        </w:rPr>
        <w:t>нівецької міської ради, вперше в Чернівцях проведена Міжнародна конференція Бізнес-ідей «</w:t>
      </w:r>
      <w:r>
        <w:rPr>
          <w:rStyle w:val="StrongEmphasis"/>
          <w:b w:val="false"/>
          <w:sz w:val="28"/>
          <w:szCs w:val="28"/>
          <w:lang w:val="en-US"/>
        </w:rPr>
        <w:t>TEDx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>Chernivtsi</w:t>
      </w:r>
      <w:r>
        <w:rPr>
          <w:rStyle w:val="StrongEmphasis"/>
          <w:b w:val="false"/>
          <w:sz w:val="28"/>
          <w:szCs w:val="28"/>
          <w:lang w:val="uk-UA"/>
        </w:rPr>
        <w:t xml:space="preserve">»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>В рамках українсько-польського співробітництва та в контексті реалізації положень Угоди про Асоціацію між Україною та Європейським Союзом, проведено Міжнародний бізнес - форум «Взаємна співпраця - шлях до розвитку польських та українських підприємств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метою сприяння розвитку бізнесового та економічного партнерства з Північно-Східним регіоном Румунії, в квітні 2016 року проведена друга Міжнародна бізнес-конференція «</w:t>
      </w:r>
      <w:r>
        <w:rPr>
          <w:sz w:val="28"/>
          <w:szCs w:val="28"/>
        </w:rPr>
        <w:t>Afaceri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ro</w:t>
      </w:r>
      <w:r>
        <w:rPr>
          <w:sz w:val="28"/>
          <w:szCs w:val="28"/>
          <w:lang w:val="uk-UA"/>
        </w:rPr>
        <w:t xml:space="preserve"> Чернівці -2016».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>З метою популяризації та розвитку сфери інноваційних технологій, реалізації ІТ- проектів, за підтримки міської ради, Асоціацією «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shd w:fill="FFFFFF" w:val="clear"/>
          <w:lang w:val="uk-UA"/>
        </w:rPr>
        <w:t>ластер Буковинських інноваційних технологій імені Йозефа Шумпетера»  створено об’єкт сучасної інноваційної інфраструктури  ІТ - кластер «С</w:t>
      </w:r>
      <w:r>
        <w:rPr>
          <w:sz w:val="28"/>
          <w:szCs w:val="28"/>
          <w:shd w:fill="FFFFFF" w:val="clear"/>
        </w:rPr>
        <w:t>luster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bit</w:t>
      </w:r>
      <w:r>
        <w:rPr>
          <w:sz w:val="28"/>
          <w:szCs w:val="28"/>
          <w:shd w:fill="FFFFFF" w:val="clear"/>
          <w:lang w:val="uk-UA"/>
        </w:rPr>
        <w:t xml:space="preserve">», який об’єднав 15 найбільших та найперспективніших компаній та стартап проектів міста. </w:t>
      </w:r>
    </w:p>
    <w:p>
      <w:pPr>
        <w:pStyle w:val="BodyText2"/>
        <w:ind w:firstLine="567"/>
        <w:rPr>
          <w:szCs w:val="28"/>
        </w:rPr>
      </w:pPr>
      <w:r>
        <w:rPr>
          <w:szCs w:val="28"/>
        </w:rPr>
        <w:t>Відповідно до статті 2</w:t>
      </w:r>
      <w:r>
        <w:rPr>
          <w:szCs w:val="28"/>
          <w:lang w:val="ru-RU"/>
        </w:rPr>
        <w:t>7</w:t>
      </w:r>
      <w:r>
        <w:rPr>
          <w:szCs w:val="28"/>
        </w:rPr>
        <w:t xml:space="preserve"> Закону України  «Про місцеве самоврядування  в Україні»,  Чернівецька міська рада        </w:t>
      </w:r>
    </w:p>
    <w:p>
      <w:pPr>
        <w:pStyle w:val="BodyText2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Інформацію департаменту економіки міської ради про хід виконання Програми розвитку малого і середнього підприємництва  в місті Чернівцях на 2015 - 2016 роки, 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5.12.2014р. № 1443,  прийняти до відома  (додається)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  <w:lang w:val="en-US"/>
        </w:rPr>
      </w:pPr>
      <w:r>
        <w:rPr>
          <w:b/>
          <w:szCs w:val="28"/>
        </w:rPr>
        <w:t>2.</w:t>
      </w:r>
      <w:r>
        <w:rPr>
          <w:szCs w:val="28"/>
        </w:rPr>
        <w:t xml:space="preserve">  Виконавчим органам міської ради продовжити роботу з виконання  заходів  з реалізації  Програми розвитку малого і середнього підприємництва в місті Чернівцях на  2015-2016 роки. </w:t>
      </w:r>
    </w:p>
    <w:p>
      <w:pPr>
        <w:pStyle w:val="WWBodyText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1"/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ро хід виконання Програми розвитку малого і середнього підприємництва в місті Чернівцях на 2015-2016 роки інформувати міську раду в грудні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 підлягає оприлюдненню на офіційному веб - порталі Чернівецької міської ради.</w:t>
      </w:r>
    </w:p>
    <w:p>
      <w:pPr>
        <w:pStyle w:val="WWBodyText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Середюка В.Б. 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О.Каспрук</w:t>
      </w:r>
    </w:p>
    <w:p>
      <w:pPr>
        <w:pStyle w:val="Normal"/>
        <w:ind w:left="-14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</w:rPr>
  </w:style>
  <w:style w:type="paragraph" w:styleId="WWcaaieiaie1">
    <w:name w:val="WW-caaieiaie 1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8"/>
      <w:lang w:val="uk-UA"/>
    </w:rPr>
  </w:style>
  <w:style w:type="paragraph" w:styleId="WWBodyText2">
    <w:name w:val="WW-Body Text 2"/>
    <w:basedOn w:val="Normal"/>
    <w:qFormat/>
    <w:pPr>
      <w:widowControl/>
      <w:ind w:firstLine="495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1:00Z</dcterms:created>
  <dc:creator>www</dc:creator>
  <dc:description/>
  <cp:keywords/>
  <dc:language>en-US</dc:language>
  <cp:lastModifiedBy>User</cp:lastModifiedBy>
  <cp:lastPrinted>2015-12-28T11:55:00Z</cp:lastPrinted>
  <dcterms:modified xsi:type="dcterms:W3CDTF">2016-07-11T11:58:00Z</dcterms:modified>
  <cp:revision>65</cp:revision>
  <dc:subject/>
  <dc:title> </dc:title>
</cp:coreProperties>
</file>