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8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30.</w:t>
      </w:r>
      <w:r>
        <w:rPr>
          <w:szCs w:val="28"/>
          <w:u w:val="single"/>
          <w:lang w:val="ru-RU"/>
        </w:rPr>
        <w:t>0</w:t>
      </w:r>
      <w:r>
        <w:rPr>
          <w:szCs w:val="28"/>
          <w:u w:val="single"/>
        </w:rPr>
        <w:t>6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</w:t>
      </w:r>
      <w:r>
        <w:rPr>
          <w:szCs w:val="28"/>
          <w:u w:val="single"/>
        </w:rPr>
        <w:t>274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Зняти на довивчення</w:t>
      </w:r>
      <w:r>
        <w:rPr>
          <w:szCs w:val="28"/>
          <w:lang w:val="ru-RU"/>
        </w:rPr>
        <w:t xml:space="preserve"> </w:t>
      </w:r>
      <w:r>
        <w:rPr>
          <w:szCs w:val="28"/>
        </w:rPr>
        <w:t>пункти 11, 13, 15, 17, 19, 21,22, 23, 24, 26, 27, 28 переліку об’єктів нерухомого майна комунальної власності територіальної громади м. Чернівців, а саме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1. </w:t>
      </w:r>
      <w:r>
        <w:rPr>
          <w:szCs w:val="28"/>
        </w:rPr>
        <w:t xml:space="preserve">Нежитлові приміщення підвалу, загальною площею 54,90кв.м за адресою вул. Садова, 22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2. </w:t>
      </w:r>
      <w:r>
        <w:rPr>
          <w:szCs w:val="28"/>
        </w:rPr>
        <w:t xml:space="preserve">Нежитлові приміщення підвалу, загальною площею 65,30кв.м за адресою вул. 29 Березня, 30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3. </w:t>
      </w:r>
      <w:r>
        <w:rPr>
          <w:szCs w:val="28"/>
        </w:rPr>
        <w:t xml:space="preserve">Нежитлові приміщення підвалу, загальною площею 48,60кв.м за адресою вул. Штейнбарга Елієзера, 23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4. </w:t>
      </w:r>
      <w:r>
        <w:rPr>
          <w:szCs w:val="28"/>
        </w:rPr>
        <w:t xml:space="preserve">Нежитлові приміщення підвалу, загальною площею 42,10кв.м за адресою вул. Фучика Юліуса, 16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5. </w:t>
      </w:r>
      <w:r>
        <w:rPr>
          <w:szCs w:val="28"/>
        </w:rPr>
        <w:t xml:space="preserve">Нежитлові приміщення підвалу, загальною площею 29,90кв.м за адресою вул. Достоєвського Федора, 2 (ІІІ під’їзд)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6.</w:t>
      </w:r>
      <w:r>
        <w:rPr>
          <w:szCs w:val="28"/>
        </w:rPr>
        <w:t xml:space="preserve"> Нежитлові приміщення підвалу, загальною площею 60,10кв.м за адресою вул. Достоєвського Федора, 3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7. </w:t>
      </w:r>
      <w:r>
        <w:rPr>
          <w:szCs w:val="28"/>
        </w:rPr>
        <w:t xml:space="preserve">Нежитлові приміщення підвалу, загальною площею 106,80кв.м за адресою вул. Героїв Майдану, 43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8. </w:t>
      </w:r>
      <w:r>
        <w:rPr>
          <w:szCs w:val="28"/>
        </w:rPr>
        <w:t xml:space="preserve">Нежитлові приміщення підвалу, загальною площею 42,80кв.м за адресою вул. Незалежності, 84-А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9. </w:t>
      </w:r>
      <w:r>
        <w:rPr>
          <w:szCs w:val="28"/>
        </w:rPr>
        <w:t>Нежитлові приміщення підвалу, загальною площею 33,10кв.м за адресою вул. Незалежності, 90-Г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10. </w:t>
      </w:r>
      <w:r>
        <w:rPr>
          <w:szCs w:val="28"/>
        </w:rPr>
        <w:t>Нежитлові приміщення підвалу, загальною площею 69,00кв.м за адресою вул. Федьковича Юрія, 57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11. </w:t>
      </w:r>
      <w:r>
        <w:rPr>
          <w:szCs w:val="28"/>
        </w:rPr>
        <w:t xml:space="preserve">Нежитлові приміщення підвалу, загальною площею 31,80кв.м за адресою вул. Щербанюка Олександра, 39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12. </w:t>
      </w:r>
      <w:r>
        <w:rPr>
          <w:szCs w:val="28"/>
        </w:rPr>
        <w:t xml:space="preserve">Нежитлові приміщення підвалу, загальною площею 35,10кв.м за адресою вул. Щербанюка Олександра, 45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13.</w:t>
      </w:r>
      <w:r>
        <w:rPr>
          <w:szCs w:val="28"/>
        </w:rPr>
        <w:t xml:space="preserve"> Департаменту економіки міської ради підготувати проект розпорядження міського голови про створення робочої групи з вивчення питання використання зазначених вище підвальних приміщен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5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I</w:t>
      </w:r>
      <w:r>
        <w:rPr>
          <w:b/>
          <w:sz w:val="30"/>
          <w:szCs w:val="30"/>
          <w:lang w:val="ru-RU"/>
        </w:rPr>
        <w:t xml:space="preserve">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30.06.2016</w:t>
      </w:r>
      <w:r>
        <w:rPr>
          <w:szCs w:val="28"/>
        </w:rPr>
        <w:t xml:space="preserve"> №</w:t>
      </w:r>
      <w:r>
        <w:rPr>
          <w:szCs w:val="28"/>
          <w:u w:val="single"/>
        </w:rPr>
        <w:t>274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об’єктів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0"/>
        <w:gridCol w:w="270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Александрі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асіле, 46-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иробнича  будівля   літ.А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Верховинськ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електрощитовї   літ.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1-1) загальна площа 2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Оглядовий колодязь І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  <w:lang w:val="en-US"/>
              </w:rPr>
              <w:t>IV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Резервуар</w:t>
            </w:r>
            <w:r>
              <w:rPr>
                <w:sz w:val="24"/>
                <w:lang w:val="ru-RU"/>
              </w:rPr>
              <w:t xml:space="preserve"> прийому нечистот  ІІ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копичувальний резервуар ІІІ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Огорожа № 1 -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>Щербанюка Олександра</w:t>
            </w:r>
            <w:r>
              <w:rPr>
                <w:sz w:val="24"/>
              </w:rPr>
              <w:t>, 73-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прохідної будівлі  літ.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ою 12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Б,  загальною площею 37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насосної літ.В, загальною площею 84,8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насосної літ.Г,   загальною площею 30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охорони літ.Д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7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Будівля насосної літ.Е,   загальною площею  32,5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Патріс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Лумумби, 1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 літ.Б΄, загальною площею 15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Резервуари прийому нечистот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 xml:space="preserve">ІІІ 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Зелена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Громадський  будинок   літ.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а площа 255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МКП «Історико-културний заповідник «Кладовища на вул.Зеленій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Целана Пауля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Будівля літ.А,  загальною площею  520,6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ецьке тролейбусне управління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 xml:space="preserve">Героїв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  <w:lang w:val="ru-RU"/>
              </w:rPr>
              <w:t>Майдану</w:t>
            </w:r>
            <w:r>
              <w:rPr>
                <w:sz w:val="24"/>
              </w:rPr>
              <w:t>, 15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будівлі літ.П,  загальною площею 43,4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освіти міської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>Героїв Майдану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Господарська будівля літ.И,  загальною площею 65,1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підприємство  №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0"/>
        <w:gridCol w:w="2700"/>
      </w:tblGrid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Космодем’янської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Зої, 4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</w:t>
            </w:r>
            <w:r>
              <w:rPr>
                <w:sz w:val="24"/>
                <w:lang w:val="ru-RU"/>
              </w:rPr>
              <w:t>першого поверху</w:t>
            </w:r>
            <w:r>
              <w:rPr>
                <w:sz w:val="24"/>
              </w:rPr>
              <w:t xml:space="preserve"> будівлі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(1-1) – (1-18) загальною площа 166,7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Космодем’янської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Зої, 19-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складу літ.Б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площею 148,7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арай літ.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арай літ.Г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арай літ.Д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Огорожа № 1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Запорізька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</w:t>
            </w:r>
            <w:r>
              <w:rPr>
                <w:sz w:val="24"/>
                <w:lang w:val="ru-RU"/>
              </w:rPr>
              <w:t>першого поверху</w:t>
            </w:r>
            <w:r>
              <w:rPr>
                <w:sz w:val="24"/>
              </w:rPr>
              <w:t xml:space="preserve"> будівлі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(1-1) – (1-7) загальною площею 97,6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Драгоманова Михайла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гаража літ.Б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4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6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 літ.Г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20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9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Кобилиці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Лук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на, 28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 майстерні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85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складу літ.Б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7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 майстерні літ.В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87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складу літ.Г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9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у літ.Д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Огорожа №1-2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Підпірна стіна 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9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Достоєвського Федора, 2 (VІ під’їзд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е приміщення першого поверху 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) площею 15,2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Небесної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отні, 17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літ.А, загальною площею 14,9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Вавілова Миколи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академіка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підвалу літ.А  (І-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VІІ, VІІІ, ХVІ-ХІХ), загальною площею 93,7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КМУ «Міська стоматологічна поліклініка»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500" w:leader="none"/>
          <w:tab w:val="left" w:pos="9638" w:leader="none"/>
        </w:tabs>
        <w:ind w:right="-143" w:hanging="0"/>
        <w:jc w:val="both"/>
        <w:rPr>
          <w:sz w:val="24"/>
        </w:rPr>
      </w:pPr>
      <w:r>
        <w:rPr>
          <w:b/>
        </w:rPr>
        <w:t>Чернівецький міський голова                                                            О.Каспрук</w:t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1:00Z</dcterms:created>
  <dc:creator>*</dc:creator>
  <dc:description/>
  <cp:keywords/>
  <dc:language>en-US</dc:language>
  <cp:lastModifiedBy>Kompvid2</cp:lastModifiedBy>
  <cp:lastPrinted>2016-07-18T15:32:00Z</cp:lastPrinted>
  <dcterms:modified xsi:type="dcterms:W3CDTF">2016-07-26T15:10:00Z</dcterms:modified>
  <cp:revision>62</cp:revision>
  <dc:subject/>
  <dc:title> </dc:title>
</cp:coreProperties>
</file>