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ІЇ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постійних комісій міської ради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 xml:space="preserve">до проектів рішень,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Cs w:val="28"/>
        </w:rPr>
        <w:t>які вносяться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 xml:space="preserve"> на День депутат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</w:rPr>
        <w:t>25.05.2016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</w:t>
      </w:r>
    </w:p>
    <w:p>
      <w:pPr>
        <w:pStyle w:val="Normal"/>
        <w:ind w:firstLine="708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 xml:space="preserve">Про  внесення  змін  до  рішення  міської   ради  VІI скликання 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від 12.01.2016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ам житлово-комунального господарства та містобудівного комплексу і земельних відносин до 23 травня надати інформацію  щодо стану освоєння коштів по об’єктах за 4 місяці 2016 року (Олевич А.А.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результати виконання 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Чернівців на 2010-2012 роки, продовженої на 2013-2015 роки рішенням Чернівецької міської ради VI скликання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 xml:space="preserve"> </w:t>
      </w:r>
      <w:r>
        <w:rPr>
          <w:b/>
          <w:i/>
          <w:color w:val="000000"/>
          <w:szCs w:val="28"/>
          <w:shd w:fill="FFFFFF" w:val="clear"/>
        </w:rPr>
        <w:t>від 27.12.2012р. № 70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ти інформацію (адреси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 вже виконані робо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 залишилось зроби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хто виконував робо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 коштах конкретно по об’єктах, які виконані (Олевич А.А., Савчук В.В.)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земельних відносин, архітектури та будівництв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Надати інформацію щодо кількості аварійного житла в розрізі адрес та площ (Пуршага О.І.)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6</w:t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  <w:shd w:fill="FFFFFF" w:val="clear"/>
        </w:rPr>
        <w:t>Про розгляд електронної петиції щодо перейменування вулиці генерала Миколи Ватутіна на вулицю Степана Бандер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конності, прав і свобод людини, регламенту, депутатської діяльності,  етики та запобігання корупції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color w:val="000000"/>
                <w:szCs w:val="28"/>
              </w:rPr>
            </w:pPr>
            <w:r>
              <w:rPr/>
              <w:t>економіки, підприємництва, інвестицій та туризм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просити автора петиції (Сафтенко Ю.К.)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8</w:t>
      </w:r>
    </w:p>
    <w:p>
      <w:pPr>
        <w:pStyle w:val="Normal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i/>
          <w:color w:val="000000"/>
          <w:szCs w:val="28"/>
          <w:shd w:fill="FFFFFF" w:val="clear"/>
        </w:rPr>
        <w:t>Про припинення договору оренди землі № 986 від 05 лютого 2016 р., укладеного між Чернівецькою міською радою та фізичною особою- підприємцем Вакулою Віталієм Георгійовиче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аконності, прав і свобод людини, регламенту, депутатської діяльності,  етики та запобігання корупції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економіки, підприємництва, інвестицій та туризм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просити та заслухати підприємця, голову ОСББ «Генеральський дім» та начальника відділу з питань охорони культурної спадщини Пушкову О.Д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Питання № 11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i/>
          <w:color w:val="000000"/>
          <w:szCs w:val="28"/>
          <w:shd w:fill="FFFFFF" w:val="clear"/>
        </w:rPr>
        <w:t>Про затвердження Статуту Чернівецької загальноосвітньої школи I – III ступенів № 25 Чернівецької міської ради в новій редакції</w:t>
      </w:r>
      <w:r>
        <w:rPr>
          <w:b/>
          <w:color w:val="000000"/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земельних відносин, архітектури та будівництв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Надати інформацію про стан виготовлення проектно-кошторисної документації щодо каналізування старшої та молодшої школи, а також про стан каналізування ДНЗ №11 (Найдиш В., Гончарюк І.)   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13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внесення змін до Положення про Інспекцію державного архітектурно-будівельного контролю Чернівецької міської ради, затвердженого рішенням міської ради VI скликання від 31.08.2015 №169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гуманітарної політик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ідготувати порівняльну таблицю Положень в старій та новій редакції (Греков С.А.)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Питання № 30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i/>
          <w:color w:val="000000"/>
          <w:szCs w:val="28"/>
          <w:shd w:fill="FFFFFF" w:val="clear"/>
        </w:rPr>
        <w:t>Про затвердження проекту детального плану території багатоквартирної житлової забудови, обмеженої вулицями Героїв Майдану, Рівненською, Сторожинецькою та проспектом Незалежності</w:t>
      </w:r>
      <w:r>
        <w:rPr>
          <w:b/>
          <w:color w:val="000000"/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земельних відносин, архітектури та будівництв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Надати графічну інформацію про стан забудови та освоєння земельних ділянок в межах детального плану (Бешлей В.).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31</w:t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  <w:shd w:fill="FFFFFF" w:val="clear"/>
        </w:rPr>
        <w:t>Про розгляд звернень юридичних осіб щодо надання дозволу на складання проектів відведення земельних ділянок та звільнення від пайової участі у розвитку інфраструктури міс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1.1</w:t>
            </w:r>
            <w:r>
              <w:rPr>
                <w:bCs/>
                <w:szCs w:val="28"/>
              </w:rPr>
              <w:t xml:space="preserve"> - запросити керівника підприємства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32</w:t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економіки, підприємництва, інвестицій та туризм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Запросити гр.Царюченка І.В. 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33</w:t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  <w:shd w:fill="FFFFFF" w:val="clear"/>
        </w:rPr>
        <w:t>Про розгляд звернень фізичних осіб-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1.2</w:t>
            </w:r>
            <w:r>
              <w:rPr>
                <w:bCs/>
                <w:szCs w:val="28"/>
              </w:rPr>
              <w:t xml:space="preserve"> – заслухати підприємця Чесанова А.А. (Сафтенко Ю.К., Савчук В.В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ІЇ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постійних комісій та виконавчого комітету міської ради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о проектів рішень, які вносяться на розгляд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7 сесії міської ради VІІ скликання 26.05.2016 року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Питання № 1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Про схвалення звіту про виконання міського бюджету за І квартал 2016 року</w:t>
      </w: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земельних відносин, архітектури та будівництв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За рахунок перевиконання бюджету в першому кварталі 2016 року зарезервувати 30 млн. грн. на компенсацію перевізникам за перевезення пільгових категорій громадян (Бешлей В.).</w:t>
            </w:r>
          </w:p>
        </w:tc>
      </w:tr>
    </w:tbl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2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 внесення  змін до  рішення  міської  ради  VІI скликання від 12.01.2016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ключити в капітальні видатки по департаменту містобудівного комплексу та земельних відносин техніко-економічне обґрунтування будівництва дороги з тунелем на вул.Південно-Кільцевій в сумі 1 млн.грн. (Ковалюк Б.І.)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4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 xml:space="preserve">Про продовження Програми розвитку інвестиційно-інноваційної діяльності в м.Чернівцях на 2012-2015 роки, затвердженої рішенням міської ради 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VІ скликання від 29.03.2012р. №446, на 2016 рік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ідтримати додатки Середюка В.Б. (Ковалюк Б.І.)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ключити в Програму створення індустріального парку (Ковалюк Б.І.)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сти інвентаризацію рішень Чернівецької міської ради по інвестиційних пропозиціях та винести окремим рішенням на розгляд сесії (Ковалюк Б.І.)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5</w:t>
      </w:r>
    </w:p>
    <w:p>
      <w:pPr>
        <w:pStyle w:val="Normal"/>
        <w:ind w:firstLine="708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затвердження Примірного положення про наглядову раду</w:t>
      </w:r>
      <w:r>
        <w:rPr>
          <w:color w:val="000000"/>
          <w:szCs w:val="28"/>
          <w:shd w:fill="FFFFFF" w:val="clear"/>
        </w:rPr>
        <w:t xml:space="preserve"> </w:t>
      </w:r>
      <w:r>
        <w:rPr>
          <w:i/>
          <w:color w:val="000000"/>
          <w:szCs w:val="28"/>
          <w:shd w:fill="FFFFFF" w:val="clear"/>
        </w:rPr>
        <w:t>комунального підприємства заснованого на комунальній власності територіальної громади м.Чернівців</w:t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рішенні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2</w:t>
            </w:r>
            <w:r>
              <w:rPr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-</w:t>
            </w:r>
            <w:r>
              <w:rPr>
                <w:bCs/>
                <w:szCs w:val="28"/>
              </w:rPr>
              <w:t xml:space="preserve"> доповнити словами: КП «Центральний парк культури і відпочинку ім.Т.Г.Шевченка», МКП Міжнародний аеропорт «Чернівці», КП «Чернівцітеплокомуненерго», МКП «Трест зеленого господарства та протизсувних робіт», КП «Газкомплектприлад» (Максимюк В.С.)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Положенні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Пункт 4.1 – </w:t>
            </w:r>
            <w:r>
              <w:rPr>
                <w:bCs/>
                <w:szCs w:val="28"/>
              </w:rPr>
              <w:t>слово «Засновником» замінити словами «Чернівецькою міською радою». Визначити термін один рік (Продан В.С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Положенні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4.3 – </w:t>
            </w:r>
            <w:r>
              <w:rPr>
                <w:bCs/>
                <w:szCs w:val="28"/>
              </w:rPr>
              <w:t>доповнити словами «…у тому числі, із депутатів міської ради…» (Греков С.А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Положенні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повнити пунктом 4.3.1</w:t>
            </w:r>
            <w:r>
              <w:rPr>
                <w:bCs/>
                <w:szCs w:val="28"/>
              </w:rPr>
              <w:t xml:space="preserve"> наступного змісту: «Всіх представників громадських об’єднань, які бажають ввійти до Наглядової ради, відповідний департамент чи управління  вносить на рейтингове голосування Чернівецької міської ради» (Ковалюк Б.І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глядова рада обирається терміном на 1 рік (Сафтенко Ю.К.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Положенні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5.13</w:t>
            </w:r>
            <w:r>
              <w:rPr>
                <w:bCs/>
                <w:szCs w:val="28"/>
              </w:rPr>
              <w:t xml:space="preserve"> доповнити словами: «…та у 5-ти денний термін оприлюднюються на сайті міської ради» (Олевич А.А.).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5.14</w:t>
            </w:r>
            <w:r>
              <w:rPr>
                <w:bCs/>
                <w:szCs w:val="28"/>
              </w:rPr>
              <w:t xml:space="preserve"> доповнити словами: «Копії протоколу засідання наглядової ради надсилаються всім її членам» (Олевич А.А.)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6</w:t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  <w:shd w:fill="FFFFFF" w:val="clear"/>
        </w:rPr>
        <w:t>Про розгляд електронної петиції щодо перейменування вулиці генерала Миколи Ватутіна на вулицю Степана Бандер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Підтримати електронну петицію Сафтенко Ю.К.)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ручити юридичному управлінню міської ради підготувати на сесію міської ради зміни до Положення про міську топонімічну комісію в частині кворуму  голосування (протокольне доручення) (Савчук В.В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- житлово-комунального господарства та охорони навколишнього середовища;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 земельних відносин, архітектури та будівництв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Підтримати петицію та перейменувати вулицю Ватутіна на Степана Бандери (Петришин Я.Р., Бешлей В.)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8</w:t>
      </w:r>
    </w:p>
    <w:p>
      <w:pPr>
        <w:pStyle w:val="Normal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i/>
          <w:color w:val="000000"/>
          <w:szCs w:val="28"/>
          <w:shd w:fill="FFFFFF" w:val="clear"/>
        </w:rPr>
        <w:t>Про припинення договору оренди землі № 986 від 05 лютого 2016 р., укладеного між Чернівецькою міською радою та фізичною особою- підприємцем Вакулою Віталієм Георгійовиче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няти на довивчення (Продан В.С.).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9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 xml:space="preserve">Про розгляд електронної петиції Ніколаєва І.В. щодо заборони/обмеження використання поліетиленових пакетів в магазинах та </w:t>
      </w:r>
    </w:p>
    <w:p>
      <w:pPr>
        <w:pStyle w:val="Normal"/>
        <w:jc w:val="center"/>
        <w:rPr/>
      </w:pPr>
      <w:r>
        <w:rPr/>
        <w:t>точках продажу товар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2 </w:t>
            </w:r>
            <w:r>
              <w:rPr>
                <w:bCs/>
                <w:szCs w:val="28"/>
              </w:rPr>
              <w:t>– слова «…паперові пакети…» замінити словами «…пакети з вторинної сировини…». Після слова «…торгівлі…» доповнити словами «…обмежити обіг поліетиленових пакетів…», а слова «…використанню одноразових поліетилених пакетів…» вилучити (Ковалюк Б.І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економіки, підприємництва, інвестицій та туризм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3</w:t>
            </w:r>
            <w:r>
              <w:rPr>
                <w:bCs/>
                <w:szCs w:val="28"/>
              </w:rPr>
              <w:t xml:space="preserve"> –  доповнити словами «…розміщення соціальної реклами на білбордах міста»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11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затвердження Статуту Чернівецької загальноосвітньої школи I – III ступенів № 25 Чернівецької міської ради в новій редакції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татуті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7.2 – </w:t>
            </w:r>
            <w:r>
              <w:rPr>
                <w:bCs/>
                <w:szCs w:val="28"/>
              </w:rPr>
              <w:t>слова «…за погодженням з міським головою…» замінити на «…за результатами конкурсу з погодженням органу місцевого самоврядування відповідно до чинного законодавства» (Ковалюк Б.І.)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12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реорганізацію Чернівецької загальноосвітньої школи І-ІІІ ступенів №12 Чернівецької міської ради шляхом перетворення в комунальний дошкільний навчальний заклад – загальноосвітній навчальний заклад «Навчально-виховний комплекс «Лідер» Чернівецької міської рад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гуманітарної політик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Включити  до складу комісії з передачі нормативно-правової документації та майна представників батьківського комітету закладу (Греков С.А.).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13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внесення змін до Положення про Інспекцію державного архітектурно-будівельного контролю Чернівецької міської ради, затвердженого рішенням міської ради VI скликання від 31.08.2015 №169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Положенні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Пункт 1.1 – </w:t>
            </w:r>
            <w:r>
              <w:rPr>
                <w:bCs/>
                <w:szCs w:val="28"/>
              </w:rPr>
              <w:t>слова «…міському голові…» замінити на «… секретарю виконавчого комітету…» (Ковалюк Б.І.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Начальнику відділу кадрової роботи розробити Положення про конкурентні засади прийняття на роботу керівників комунальних підприємств та установ (протокольне доручення) (Бурега Ю.І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Доручити начальнику інспекції підготувати на чергову сесію звернення до Прем'єр Міністра України Гройсмана В. щодо прискорення процесу передачі повноважень від держархбудінспекції до інспекції міської ради (Бешлей В.).</w:t>
            </w:r>
          </w:p>
        </w:tc>
      </w:tr>
    </w:tbl>
    <w:p>
      <w:pPr>
        <w:pStyle w:val="Normal"/>
        <w:jc w:val="both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15</w:t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  <w:shd w:fill="FFFFFF" w:val="clear"/>
        </w:rPr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конавчий коміт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Пункт 3 -</w:t>
            </w:r>
            <w:r>
              <w:rPr>
                <w:szCs w:val="28"/>
              </w:rPr>
              <w:t xml:space="preserve"> зняти на довивчення (Бабюк А.А., Фрунзе Н.Ш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Пункт 4 - </w:t>
            </w:r>
            <w:r>
              <w:rPr>
                <w:color w:val="000000"/>
                <w:szCs w:val="28"/>
              </w:rPr>
              <w:t>зняти на довивчення (Бешлей В.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ункт 5 - </w:t>
            </w:r>
            <w:r>
              <w:rPr>
                <w:color w:val="000000"/>
                <w:szCs w:val="28"/>
              </w:rPr>
              <w:t>зняти на довивчення. (Бешлей В.).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и 4, 5 – </w:t>
            </w:r>
            <w:r>
              <w:rPr>
                <w:bCs/>
                <w:szCs w:val="28"/>
              </w:rPr>
              <w:t>надати в оренду терміном на 3 роки (Греков С.А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их відносин, архітектури та будівниц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bCs/>
                <w:color w:val="000000"/>
                <w:szCs w:val="28"/>
              </w:rPr>
            </w:pPr>
            <w:r>
              <w:rPr/>
              <w:t>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6</w:t>
            </w:r>
            <w:r>
              <w:rPr>
                <w:bCs/>
                <w:szCs w:val="28"/>
              </w:rPr>
              <w:t xml:space="preserve"> – зняти на довивчення (Бешлей В.В., Греков С.А., Цуркан Ю.Т.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ункт 7 - </w:t>
            </w:r>
            <w:r>
              <w:rPr>
                <w:color w:val="000000"/>
                <w:szCs w:val="28"/>
              </w:rPr>
              <w:t>зняти на довивчення (Бешлей В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7 – </w:t>
            </w:r>
            <w:r>
              <w:rPr>
                <w:bCs/>
                <w:szCs w:val="28"/>
              </w:rPr>
              <w:t>надати в оренду терміном на 3 роки (Греков С.А.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ункт 10 - </w:t>
            </w:r>
            <w:r>
              <w:rPr>
                <w:color w:val="000000"/>
                <w:szCs w:val="28"/>
              </w:rPr>
              <w:t>зняти на довивчення (Бешлей В.)</w:t>
            </w:r>
            <w:r>
              <w:rPr>
                <w:b/>
                <w:color w:val="000000"/>
                <w:szCs w:val="28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10</w:t>
            </w:r>
            <w:r>
              <w:rPr>
                <w:bCs/>
                <w:szCs w:val="28"/>
              </w:rPr>
              <w:t xml:space="preserve"> – зняти з розгляду до надання в   департамент містобудівного комплексу та земельних відносин кошторису на будівництво будинків за адресою вул. Головна, 275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 xml:space="preserve">Пункт 10 </w:t>
            </w:r>
            <w:r>
              <w:rPr>
                <w:bCs/>
                <w:szCs w:val="28"/>
              </w:rPr>
              <w:t>– зняти з розгляду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 зв’</w:t>
            </w:r>
            <w:r>
              <w:rPr>
                <w:bCs/>
                <w:szCs w:val="28"/>
                <w:lang w:val="ru-RU"/>
              </w:rPr>
              <w:t>язку з несплатою пайового внеску (Продан В.С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конавчий коміт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ункт 10 -</w:t>
            </w:r>
            <w:r>
              <w:rPr>
                <w:szCs w:val="28"/>
              </w:rPr>
              <w:t xml:space="preserve"> зняти на довивчення (Бабюк А.А.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13</w:t>
            </w:r>
            <w:r>
              <w:rPr>
                <w:bCs/>
                <w:szCs w:val="28"/>
              </w:rPr>
              <w:t xml:space="preserve"> – відмовити (Греков С.А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ru-RU"/>
              </w:rPr>
              <w:t>Пункт 17</w:t>
            </w:r>
            <w:r>
              <w:rPr>
                <w:bCs/>
                <w:szCs w:val="28"/>
                <w:lang w:val="ru-RU"/>
              </w:rPr>
              <w:t xml:space="preserve"> – зняти на довивчення (Максимюк В.С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19 - </w:t>
            </w:r>
            <w:r>
              <w:rPr>
                <w:color w:val="000000"/>
                <w:szCs w:val="28"/>
              </w:rPr>
              <w:t>зняти на довивчення (Бешлей В.)</w:t>
            </w:r>
            <w:r>
              <w:rPr>
                <w:b/>
                <w:color w:val="000000"/>
                <w:szCs w:val="28"/>
              </w:rPr>
              <w:t>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даток 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shd w:fill="FFFFFF" w:val="clear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 xml:space="preserve">Пункт 1 – </w:t>
            </w:r>
            <w:r>
              <w:rPr>
                <w:color w:val="000000"/>
                <w:szCs w:val="28"/>
                <w:shd w:fill="FFFFFF" w:val="clear"/>
              </w:rPr>
              <w:t xml:space="preserve">відмовити в продовженні договору оренди. По завершенню терміну оренди вважати договір оренди припиненим, земельну ділянку зарахувати до запасу міста </w:t>
            </w:r>
            <w:r>
              <w:rPr>
                <w:color w:val="000000"/>
                <w:szCs w:val="28"/>
              </w:rPr>
              <w:t>(Бешлей В.).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юджету та фінанс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szCs w:val="28"/>
              </w:rPr>
            </w:pPr>
            <w:r>
              <w:rPr/>
              <w:t>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1 </w:t>
            </w:r>
            <w:r>
              <w:rPr>
                <w:bCs/>
                <w:szCs w:val="28"/>
              </w:rPr>
              <w:t>– зняти на довивчення   (Бурега Ю.І., Греков С.А.)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даток  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2 – </w:t>
            </w:r>
            <w:r>
              <w:rPr>
                <w:bCs/>
                <w:szCs w:val="28"/>
              </w:rPr>
              <w:t>надати терміном на 5 років (Греков С.А.)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16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розгляд звернень юридичних осіб щодо поновлення договорів оренди землі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Пункт 1 – </w:t>
            </w:r>
            <w:r>
              <w:rPr>
                <w:bCs/>
                <w:szCs w:val="28"/>
              </w:rPr>
              <w:t>поновити терміном на 1 рік для обслуговування продовольчого мікроринку (Греков С.А.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ункт 2 - </w:t>
            </w:r>
            <w:r>
              <w:rPr>
                <w:color w:val="000000"/>
                <w:szCs w:val="28"/>
              </w:rPr>
              <w:t>цільове призначення земельної ділянки відредагувати відповідно до класифікатора видів цільового призначення земель, а саме слова «для обслуговування будівлі (критого ринку)» замінити на слова «для обслуговування будівель торгівлі» (Бешлей В.)</w:t>
            </w:r>
            <w:r>
              <w:rPr>
                <w:color w:val="000000"/>
                <w:szCs w:val="2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17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 земельних ділянок в оренду, визнання такими, що втратили чинність та внесення змін до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ункт 9 - </w:t>
            </w:r>
            <w:r>
              <w:rPr>
                <w:color w:val="000000"/>
                <w:szCs w:val="28"/>
              </w:rPr>
              <w:t>зняти на довивчення (Бешлей В.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ункт 18 - </w:t>
            </w:r>
            <w:r>
              <w:rPr>
                <w:color w:val="000000"/>
                <w:szCs w:val="28"/>
              </w:rPr>
              <w:t>зняти на довивчення (Бешлей В.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25 – </w:t>
            </w:r>
            <w:r>
              <w:rPr>
                <w:bCs/>
                <w:szCs w:val="28"/>
              </w:rPr>
              <w:t>зняти на довивчення (Ставчанський О.В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ункт 28 - </w:t>
            </w:r>
            <w:r>
              <w:rPr>
                <w:color w:val="000000"/>
                <w:szCs w:val="28"/>
              </w:rPr>
              <w:t>зняти на довивчення (Бешлей В.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29</w:t>
            </w:r>
            <w:r>
              <w:rPr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 xml:space="preserve">- </w:t>
            </w:r>
            <w:r>
              <w:rPr>
                <w:bCs/>
                <w:szCs w:val="28"/>
              </w:rPr>
              <w:t xml:space="preserve"> надати терміном на 3 роки (Греков С.А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Рішення доповнити пунктом 50.2. - </w:t>
            </w:r>
            <w:r>
              <w:rPr>
                <w:color w:val="000000"/>
                <w:szCs w:val="28"/>
              </w:rPr>
              <w:t>звернутися до родичів з проханням звільнити земельну ділянку від збірно-розбірного гаража.</w:t>
            </w:r>
            <w:r>
              <w:rPr>
                <w:b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Пункт 64 - </w:t>
            </w:r>
            <w:r>
              <w:rPr>
                <w:color w:val="000000"/>
                <w:szCs w:val="28"/>
              </w:rPr>
              <w:t>зняти на довивчення (Бешлей В., Пуршага О.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ункт 71 - </w:t>
            </w:r>
            <w:r>
              <w:rPr>
                <w:color w:val="000000"/>
                <w:szCs w:val="28"/>
              </w:rPr>
              <w:t>зняти на довивчення (Бешлей В., Найдиш В.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ункт 85 - </w:t>
            </w:r>
            <w:r>
              <w:rPr>
                <w:color w:val="000000"/>
                <w:szCs w:val="28"/>
              </w:rPr>
              <w:t>зняти на довивчення (Бешлей В., Пуршага О.)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color w:val="000000"/>
                <w:szCs w:val="28"/>
              </w:rPr>
              <w:t>Додаток 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ункт 5 - </w:t>
            </w:r>
            <w:r>
              <w:rPr>
                <w:color w:val="000000"/>
                <w:szCs w:val="28"/>
              </w:rPr>
              <w:t>зняти на довивчення (Бешлей В.).</w:t>
            </w:r>
          </w:p>
        </w:tc>
      </w:tr>
    </w:tbl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Питання № 18</w:t>
      </w:r>
    </w:p>
    <w:p>
      <w:pPr>
        <w:pStyle w:val="Normal"/>
        <w:jc w:val="center"/>
        <w:rPr/>
      </w:pPr>
      <w:r>
        <w:rPr/>
        <w:t>Про розгляд звернень фізичних осіб щодо передачі безоплатно у власність і надання в оренду земельних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 та внесення змін до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Пункт 17 - </w:t>
            </w:r>
            <w:r>
              <w:rPr>
                <w:color w:val="000000"/>
                <w:szCs w:val="28"/>
              </w:rPr>
              <w:t>зняти на довивчення (Бешлей В.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даток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Пункти 4, 7, 10, 13, 15, 19 - </w:t>
            </w:r>
            <w:r>
              <w:rPr>
                <w:color w:val="000000"/>
                <w:szCs w:val="28"/>
              </w:rPr>
              <w:t>зняти на довивчення (Бешлей В.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20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розгляд звернень фізичних  осіб щодо надання дозволів та затвердження проектів відведення зі зміни цільового призначення земельних ділянок визнання такими, що втратили чинність та внесення змін до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5 – </w:t>
            </w:r>
            <w:r>
              <w:rPr>
                <w:bCs/>
                <w:szCs w:val="28"/>
              </w:rPr>
              <w:t>зняти на довивчення  (Греков С.А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ункт</w:t>
            </w:r>
            <w:r>
              <w:rPr>
                <w:b/>
                <w:szCs w:val="28"/>
              </w:rPr>
              <w:t xml:space="preserve"> 6 -  </w:t>
            </w:r>
            <w:r>
              <w:rPr>
                <w:szCs w:val="28"/>
              </w:rPr>
              <w:t xml:space="preserve">уточнити назву вулиці </w:t>
            </w:r>
            <w:r>
              <w:rPr>
                <w:color w:val="000000"/>
                <w:szCs w:val="28"/>
              </w:rPr>
              <w:t>(Бешлей В.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и 7, 8, 9 – </w:t>
            </w:r>
            <w:r>
              <w:rPr>
                <w:bCs/>
                <w:szCs w:val="28"/>
              </w:rPr>
              <w:t>зняти на довивчення  (Греков С.А.)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28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затвердження умов продажу земельних ділянок несільськогосподарського призначення, які виставлятимуться на земельні торги окремими лотам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няти на довивчення  (Бешлей В., Гончарюк І.)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30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Про затвердження проекту детального плану території багатоквартирної житлової забудови, обмеженої вулицями Героїв Майдану, Рівненською, Сторожинецькою та проспектом Незалежності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 плануванні Проспекту незалежності в районі вул.Шухевича передбачити транспортну розв’</w:t>
            </w:r>
            <w:r>
              <w:rPr>
                <w:bCs/>
                <w:szCs w:val="28"/>
                <w:lang w:val="ru-RU"/>
              </w:rPr>
              <w:t>язку для з’їзду на вул.Шухевича (протокольне доручення) (Максимюк В.С.).</w:t>
            </w:r>
            <w:r>
              <w:rPr>
                <w:bCs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31</w:t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розгляд звернень юридичних осіб щодо надання дозволу на складання проектів відведення земельних ділянок та звільнення від пайової участі у розвитку інфраструктури міс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1.1</w:t>
            </w:r>
            <w:r>
              <w:rPr>
                <w:bCs/>
                <w:szCs w:val="28"/>
              </w:rPr>
              <w:t xml:space="preserve"> - надати інформацію, коли продано право оренди на земельну ділянку та її вартість (Савчук В.В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конавчий коміт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Пункт 2 - </w:t>
            </w:r>
            <w:r>
              <w:rPr>
                <w:szCs w:val="28"/>
              </w:rPr>
              <w:t>вилучити з проекту рішення щодо звільнення  колективного виробничо-комерційного підприємства «Піраміда» від пайової участі у розвитку інфраструктури м.Чернівців (10% загальної кошторисної вартості будівництва) при будівництві гаража для потреб мешканців  житлового будинку №15 за адресою вул. Гончарова Івана (Клічук Р.В.)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32</w:t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ункт 1.51., 1.52. - </w:t>
            </w:r>
            <w:r>
              <w:rPr>
                <w:szCs w:val="28"/>
              </w:rPr>
              <w:t>з</w:t>
            </w:r>
            <w:r>
              <w:rPr>
                <w:color w:val="000000"/>
                <w:szCs w:val="28"/>
              </w:rPr>
              <w:t>няти на довивчення (Бешлей В.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Пункт 2 - </w:t>
            </w:r>
            <w:r>
              <w:rPr>
                <w:szCs w:val="28"/>
              </w:rPr>
              <w:t xml:space="preserve">уточнити адресу земельної ділянки </w:t>
            </w:r>
            <w:r>
              <w:rPr>
                <w:color w:val="000000"/>
                <w:szCs w:val="28"/>
              </w:rPr>
              <w:t>(Бешлей В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житлово-комунального господарства та охорони навколишнього середовищ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4.2</w:t>
            </w:r>
            <w:r>
              <w:rPr>
                <w:bCs/>
                <w:szCs w:val="28"/>
              </w:rPr>
              <w:t xml:space="preserve"> – запропонувати  земельну ділянку в масиві забудови учасників АТО (Бабух Т.В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економіки, підприємництва, інвестицій та туризм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и 4.2, 4.3 – </w:t>
            </w:r>
            <w:r>
              <w:rPr>
                <w:bCs/>
                <w:szCs w:val="28"/>
              </w:rPr>
              <w:t xml:space="preserve">доповнити словами: «…учасник АТО…».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33</w:t>
      </w:r>
    </w:p>
    <w:p>
      <w:pPr>
        <w:pStyle w:val="Normal"/>
        <w:ind w:firstLine="708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розгляд звернень фізичних осіб-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1.1</w:t>
            </w:r>
            <w:r>
              <w:rPr>
                <w:bCs/>
                <w:szCs w:val="28"/>
              </w:rPr>
              <w:t xml:space="preserve"> – відмовити  (Олевич А.А.)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1.2</w:t>
            </w:r>
            <w:r>
              <w:rPr>
                <w:bCs/>
                <w:szCs w:val="28"/>
              </w:rPr>
              <w:t xml:space="preserve"> –сплатити кошти за фактичне користування земельною ділянкою до 1 липня 2016 року (Сафтенко Ю.К.). Надати копії листування з підприємцем (Савчук В.В.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3</w:t>
            </w:r>
            <w:r>
              <w:rPr>
                <w:bCs/>
                <w:szCs w:val="28"/>
              </w:rPr>
              <w:t xml:space="preserve"> – рекомендувати начальнику інспекції з питань благоустрою здійснити перевірку відповідності паспорта прив’язки (Олевич А.А., Сафтенко Ю.К.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4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Про розгляд звернення товариства з обмеженою відповідальністю будівельної фірми «Чернівціжитлобуд» щодо внесення змін до рішення міської ради V скликання від 12.07.2007р. №36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яти на довивчення  на підставі рішення шостої сесії (Бешлей В.)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ти інформацію про підстави протермінованості (протокольне доручення) (Бурега Ю.І.)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Питання № 35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Про доповнення переліку дитячих майданчиків у місті Чернівцях, затвердженого рішенням міської ради ІV скликання від 25.09.2003р. №297 «Про перелік дитячих майданчиків у місті Чернівцях»</w:t>
      </w:r>
    </w:p>
    <w:p>
      <w:pPr>
        <w:pStyle w:val="Normal"/>
        <w:jc w:val="both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інити площу дитячого майданчика з «0,02 га» на «0,03 га». (Гончарюк І.Д.)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140"/>
        </w:tabs>
        <w:ind w:left="1140" w:hanging="78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31:00Z</dcterms:created>
  <dc:creator>Orgvid5</dc:creator>
  <dc:description/>
  <cp:keywords/>
  <dc:language>en-US</dc:language>
  <cp:lastModifiedBy>WiZaRd</cp:lastModifiedBy>
  <cp:lastPrinted>2016-05-25T14:15:00Z</cp:lastPrinted>
  <dcterms:modified xsi:type="dcterms:W3CDTF">2016-05-25T11:19:00Z</dcterms:modified>
  <cp:revision>29</cp:revision>
  <dc:subject/>
  <dc:title/>
</cp:coreProperties>
</file>