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7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6.05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266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 та  враховуючи пропозиції депутатів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Сулейманову Максиму Абдулрагим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Козацька, 10 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Балинському Олександру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Ягідна, 5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Пакареву Михайлу Серг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Кантіміру Віталію Омеляновичу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Теліги Олени, 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Недорубану Максиму Олександрович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6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Апостолюку Андр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Теліги Олени,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Кадермятову Тимуру Рашид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укіяновича Дениса, 2-К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 Плішу Богдану Михайловичу</w:t>
      </w:r>
      <w:r>
        <w:rPr>
          <w:sz w:val="28"/>
          <w:szCs w:val="28"/>
          <w:lang w:val="uk-UA"/>
        </w:rPr>
        <w:t xml:space="preserve"> (РНОКПП 2879018850), який зареєстрований за адресою вул. Руська, 209, кв.53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          Миколи, 34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 Стефураку Миколі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Павлюку Мирославу Петр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3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Іваніну Петру Валенти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            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2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 Гелці (Гелка) Петру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2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Репчуку Анатол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0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 Боруку Юр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       Миколи, 75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 Котеку Володимиру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       Миколи, 11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Наровському Григорію Іван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       Миколи, 11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Оленчуку Івану Євген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зацька, 3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Володькіну Олександру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      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вул. Безпалка Осипа, 5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 Лунзі (Лунга) Ігорю Ю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4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Григірчику Володимир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4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Торському Васил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 </w:t>
      </w:r>
      <w:r>
        <w:rPr>
          <w:b/>
          <w:bCs/>
          <w:sz w:val="28"/>
          <w:szCs w:val="28"/>
          <w:lang w:val="uk-UA"/>
        </w:rPr>
        <w:t xml:space="preserve">вул. Армійська, 1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 Олійнику Михайлу Ярослав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Теліги Олени, 1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 Зенкіну Сергію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Художня, 1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 Гончаренку Олегу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3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Чеботарю (Чеботар) Олександру Олександ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6. Івашкану Юрію Степа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Артемона Монастирського, 4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7. Бігальському Віталію Богдан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Бажанського Івана, 5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Дубровському Геннадію Степ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  і обслуговування житлового будинку, господарських будівель і споруд 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28</w:t>
      </w:r>
      <w:r>
        <w:rPr>
          <w:sz w:val="28"/>
          <w:szCs w:val="28"/>
          <w:lang w:val="uk-UA"/>
        </w:rPr>
        <w:t xml:space="preserve"> (підстава: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 Чумаку Володимиру Валенти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Опришківська, 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 Чебану Ярославу Вале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4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1. Руссу Робертин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 Скворцову Ігорю Вячеслав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8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3. Колісниченку Дмитру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3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4. Кевлюку Сергію Ю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вул. Козацька, 46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5. Вялову Сергію Леонід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езпалка Осипа, 5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6. Сільницькому Сергію Георг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Теліги Олени, 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7. Полісану Руслану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1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8. Кірсанову Віталію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5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9. Лазурку (Лазурко) Павл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Чумацька, 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0. Малярчуку Олександру Іллі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Чумацька, 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1. Єреміці Роману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6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2. Косусі (Косуха) Олексію Володимир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езпалка Осипа, 2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3. Кондрюку Ігорю Петрович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1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4. Калуцькому Артуру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1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5. Феледейчуку Роман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Чумацька, 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6. Фуштею Олександр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Василька Миколи, 7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7. Павленку (Павленок) Олегу Вікторовичу </w:t>
      </w:r>
      <w:r>
        <w:rPr>
          <w:bCs/>
          <w:sz w:val="28"/>
          <w:szCs w:val="28"/>
          <w:lang w:val="uk-UA"/>
        </w:rPr>
        <w:t xml:space="preserve">на складання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   вул. Василька Миколи, 7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8. Волошенюку Юрію Василь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6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9. Кловатому Віктору Василь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Теліги Олени, 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0. Панову Миколі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5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1. Альошиній Наталії Василівні</w:t>
      </w:r>
      <w:r>
        <w:rPr>
          <w:sz w:val="28"/>
          <w:szCs w:val="28"/>
          <w:lang w:val="uk-UA"/>
        </w:rPr>
        <w:t xml:space="preserve"> дозвіл на складання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8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Медова, 3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3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2. Семенюку Мар`яну Петр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вітла,2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Внести зміни до п</w:t>
      </w:r>
      <w:r>
        <w:rPr>
          <w:b/>
          <w:sz w:val="28"/>
          <w:szCs w:val="28"/>
          <w:lang w:val="uk-UA"/>
        </w:rPr>
        <w:t>ункту 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датка до рішення міської                        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6.06.2008р. №624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lang w:val="uk-UA"/>
        </w:rPr>
        <w:t>Про  погодження місць розташування об’єктів містобудування та надання дозволу громадянам на складання проектів відведення земельних ділянок, внесення змін в окремі  рішення</w:t>
      </w:r>
      <w:r>
        <w:rPr>
          <w:sz w:val="28"/>
          <w:szCs w:val="28"/>
          <w:lang w:val="uk-UA"/>
        </w:rPr>
        <w:t>» щодо надання Скіданову Олегу Володимировичу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зволу на складання проекту відведення земельної ділянки площею 0,1000га у власність </w:t>
      </w:r>
      <w:r>
        <w:rPr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  <w:lang w:val="uk-UA"/>
        </w:rPr>
        <w:t>будівництва індивідуального житлового будинку за адресо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ул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Кобзарська, 64, а  саме: в графі 2 слова та цифри «Скіданов Олег Володимирович» замінити словами та цифрами</w:t>
      </w:r>
      <w:r>
        <w:rPr>
          <w:b/>
          <w:bCs/>
          <w:sz w:val="28"/>
          <w:szCs w:val="28"/>
          <w:lang w:val="uk-UA"/>
        </w:rPr>
        <w:t xml:space="preserve"> «Скіданов Володимир Миколайович»</w:t>
      </w:r>
      <w:r>
        <w:rPr>
          <w:bCs/>
          <w:sz w:val="28"/>
          <w:szCs w:val="28"/>
          <w:lang w:val="uk-UA"/>
        </w:rPr>
        <w:t xml:space="preserve">  в зв’язку зі смертю забудовника </w:t>
      </w:r>
      <w:r>
        <w:rPr>
          <w:bCs/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</w:t>
      </w:r>
      <w:r>
        <w:rPr>
          <w:bCs/>
          <w:sz w:val="28"/>
          <w:szCs w:val="28"/>
          <w:lang w:val="uk-UA"/>
        </w:rPr>
        <w:t xml:space="preserve"> Надати земельній ділянці поштову адресу – </w:t>
      </w:r>
      <w:r>
        <w:rPr>
          <w:b/>
          <w:bCs/>
          <w:sz w:val="28"/>
          <w:szCs w:val="28"/>
          <w:lang w:val="uk-UA"/>
        </w:rPr>
        <w:t>вул.Лемківська,1-А</w:t>
      </w:r>
      <w:r>
        <w:rPr>
          <w:bCs/>
          <w:sz w:val="28"/>
          <w:szCs w:val="28"/>
          <w:lang w:val="uk-UA"/>
        </w:rPr>
        <w:t xml:space="preserve"> в зв’язку з необхідністю упорядкування поштових адрес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Визнати таким, що втратив чинність, пункт 1.3 рішення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від 26.02.2016р. №133 </w:t>
      </w:r>
      <w:r>
        <w:rPr>
          <w:sz w:val="28"/>
          <w:szCs w:val="28"/>
          <w:lang w:val="uk-UA"/>
        </w:rPr>
        <w:t xml:space="preserve">«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 щодо надання дозволу </w:t>
      </w:r>
      <w:r>
        <w:rPr>
          <w:b/>
          <w:sz w:val="28"/>
          <w:szCs w:val="28"/>
          <w:lang w:val="uk-UA"/>
        </w:rPr>
        <w:t>Яворському Юрію Олександровичу</w:t>
      </w:r>
      <w:r>
        <w:rPr>
          <w:sz w:val="28"/>
          <w:szCs w:val="28"/>
          <w:lang w:val="uk-UA"/>
        </w:rPr>
        <w:t xml:space="preserve"> на складання проекту відведення земельної ділянки, орієнтовною площею 0,0500га, у власність за рахунок земель запасу міста для будівництва і обслуговування житлового будинку, господарських будівель і споруд за адресою                           </w:t>
      </w:r>
      <w:r>
        <w:rPr>
          <w:b/>
          <w:sz w:val="28"/>
          <w:szCs w:val="28"/>
          <w:lang w:val="uk-UA"/>
        </w:rPr>
        <w:t xml:space="preserve">вул. Полуботка Павла, 6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 заява 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4. Відмовити: </w:t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4.1. Бабину Дмитру Васильовичу </w:t>
      </w:r>
      <w:r>
        <w:rPr>
          <w:b w:val="false"/>
          <w:szCs w:val="28"/>
        </w:rPr>
        <w:t xml:space="preserve"> у наданні дозволу на складання проекту відведення земельної ділянки, орієнтовною площею 0,1000га, у власність за рахунок земель комунальної власності територіальної громади для будівництва і обслуговування житлового будинку, господарських будівель і споруд, в зв’язку з наданням пакета документів, що не відповідає вимогам частини 6 статті 118 Земельного Кодексу України щодо бажаного місця розташування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 xml:space="preserve">Учаснику антитерористичної операції на території Донецької та Луганської областей </w:t>
      </w:r>
      <w:r>
        <w:rPr>
          <w:b/>
          <w:sz w:val="28"/>
          <w:szCs w:val="28"/>
          <w:lang w:val="uk-UA"/>
        </w:rPr>
        <w:t>Царюченку Ігорю Володимир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 xml:space="preserve">провул. Курильський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 будівель і споруд, в зв’язку з розміщенням земельної ділянки в межах  території, на якій вільні земельні ділянки для індивідуального житлового будівництва в м. Чернівцях надаються виключно на конкурентних засадах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03.11.2014р. №14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пропонувати громадянину Царюченку І.В. земельну ділянку </w:t>
      </w:r>
      <w:r>
        <w:rPr>
          <w:bCs/>
          <w:sz w:val="28"/>
          <w:szCs w:val="28"/>
          <w:lang w:val="uk-UA"/>
        </w:rPr>
        <w:t>в масиві забудови обмеженого вулицями  Лукіяновича  Дениса  та  Січов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 xml:space="preserve">Учаснику антитерористичної операції на території Донецької та Луганської областей </w:t>
      </w:r>
      <w:r>
        <w:rPr>
          <w:b/>
          <w:sz w:val="28"/>
          <w:szCs w:val="28"/>
          <w:lang w:val="uk-UA"/>
        </w:rPr>
        <w:t>Замерзляку Олександру Васильовичу</w:t>
      </w:r>
      <w:r>
        <w:rPr>
          <w:sz w:val="28"/>
          <w:szCs w:val="28"/>
          <w:lang w:val="uk-UA"/>
        </w:rPr>
        <w:t xml:space="preserve"> у наданні дозвол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695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та обслуговування житлового будинку, господарських 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рилова Івана, 6-А</w:t>
      </w:r>
      <w:r>
        <w:rPr>
          <w:sz w:val="28"/>
          <w:szCs w:val="28"/>
          <w:lang w:val="uk-UA"/>
        </w:rPr>
        <w:t xml:space="preserve">, у зв’язку з наданням дозволу на складання проекту відведення цієї земельної ділянки матері загиблого учасника антитерористичної операції на території Донецької та Луганської областей - громадянці Мізунській М.Г., яка користується правом першочергового отримання земельної ділянки для індивідуального житлового будівництва відповідно до Закону України «Про статус ветеранів війни,  гарантії їх соціального захисту» (підстава: пункт 1.21 рішення мі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2.2016р. №133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няти на довивчення питання щодо надання дозвол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 Вакарюку Володимир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             Осипа, 7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Гаврилець Єлизаветі Павлівні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рушельницької           Соломії, 6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5-31T17:13:00Z</cp:lastPrinted>
  <dcterms:modified xsi:type="dcterms:W3CDTF">2016-06-14T08:19:00Z</dcterms:modified>
  <cp:revision>1091</cp:revision>
  <dc:subject/>
  <dc:title>                                                                                                                                   </dc:title>
</cp:coreProperties>
</file>