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  <w:r>
        <w:rPr>
          <w:sz w:val="27"/>
          <w:szCs w:val="27"/>
        </w:rPr>
        <w:t xml:space="preserve"> </w:t>
      </w:r>
    </w:p>
    <w:p>
      <w:pPr>
        <w:pStyle w:val="Normal"/>
        <w:ind w:firstLine="10620"/>
        <w:rPr>
          <w:b/>
          <w:b/>
          <w:bCs/>
          <w:sz w:val="28"/>
          <w:u w:val="single"/>
        </w:rPr>
      </w:pPr>
      <w:r>
        <w:rPr>
          <w:b/>
          <w:bCs/>
          <w:sz w:val="27"/>
          <w:szCs w:val="27"/>
        </w:rPr>
        <w:t xml:space="preserve">       </w:t>
      </w:r>
      <w:r>
        <w:rPr>
          <w:b/>
          <w:bCs/>
          <w:sz w:val="27"/>
          <w:szCs w:val="27"/>
          <w:lang w:val="ru-RU"/>
        </w:rPr>
        <w:t>26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201</w:t>
      </w:r>
      <w:r>
        <w:rPr>
          <w:b/>
          <w:bCs/>
          <w:sz w:val="27"/>
          <w:szCs w:val="27"/>
          <w:lang w:val="ru-RU"/>
        </w:rPr>
        <w:t>6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№</w:t>
      </w:r>
      <w:r>
        <w:rPr>
          <w:b/>
          <w:sz w:val="27"/>
          <w:szCs w:val="27"/>
          <w:lang w:val="en-US"/>
        </w:rPr>
        <w:t>26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       і </w:t>
      </w:r>
      <w:r>
        <w:rPr>
          <w:b/>
          <w:sz w:val="28"/>
          <w:szCs w:val="28"/>
        </w:rPr>
        <w:t xml:space="preserve">які продаються фізичним особам понад норму безоплатної передачі для обслуговування житлового будинку, господарських будівель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 споруд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2520"/>
        <w:gridCol w:w="1440"/>
        <w:gridCol w:w="2160"/>
        <w:gridCol w:w="414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окупець земельної ділянк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(РНОКП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прожи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льове призначенн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става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3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2470"/>
        <w:gridCol w:w="1490"/>
        <w:gridCol w:w="2160"/>
        <w:gridCol w:w="4141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34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ькова Валентина Лаза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остоєвсько-го Федора,3-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310136300:25:002:0134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ля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(код 02.01)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аява Аниськової В.Л. від 11.04.2016р.  №А-2931/0-04/01, свідоцтва про право власності на нерухоме майно від 17.02.2012р. №36304971, витяг про державну реєстрацію прав від 27.03.2012р. №33619897, Державний акт на право власності на земельну ділянку                               від 12.09.2003р. №83, договір оренди земельної ділянки від 07.02.2005р. №1699, додатковий договір                         від 05.08.2008р. №1/1699, додатковий договір                       від 21.11.2008р. №2/1699, додатковий договір                        від 14.10.2011р. №3/1699,  витяг з Державного земельного кадастру  про земельну ділянку від 06.04.2016р. №НВ-7301432922016</w:t>
            </w:r>
          </w:p>
        </w:tc>
      </w:tr>
      <w:tr>
        <w:trPr>
          <w:trHeight w:val="2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  <w:highlight w:val="yellow"/>
              </w:rPr>
            </w:pPr>
            <w:r>
              <w:rPr>
                <w:sz w:val="2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овська Алла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уська,1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310136600:31:001:1029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д 02.01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аява Роговської А.І. від 15.04.2016р.   №Р-3038/0-04/01, заява Бодяна Д.О. та Задимідченко Г.І від 05.04.2016р.                    № 1924, 1925 (НАІ 680601),</w:t>
            </w:r>
            <w:r>
              <w:rPr>
                <w:color w:val="FF66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відоцтво про право власності на нерухоме майно від 15.04.2013р. №2432264, витяг з Державного реєстру речових прав на нерухоме майно про  реєстрацію права власності від 15.04.2013р. №2432900, свідоцтво про право власності на нерухоме майно від 09.07.2013р. №5932535, витяг з Державного реєстру речових прав на нерухоме майно про  реєстрацію права власності від 09.07.2013р. №5932832,</w:t>
            </w:r>
            <w:r>
              <w:rPr>
                <w:color w:val="008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говір купівлі-продажу квартири від 28.11.2011р. №2233 (ВРО№464940), витяг з Державного реєстру право чинів від 28.11.2011р. №10706156, свідоцтво про право власності на нерухоме майно від 21.03.2016р. №55556783, витяг з Державного реєстру речових прав на нерухоме майно про  реєстрацію права власності                 від 21.03.2016р. №55557070, витяг з Державного земельного кадастру про земельну ділянку                           від 02.12.2015р. №НВ-7301249802015, свідоцтво про право власності на нерухоме майно від 21.03.2016р. №55551389, витяг з Державного реєстру речових прав на нерухоме майно про  реєстрацію права власності                     від 21.03.2016р. №55552609, витяг з Державного земельного кадастру про земельну ділянку                            від 02.12.2015р. №НВ-7301249792015, свідоцтво про право власності на нерухоме майно від 21.03.2016р. №55543763, витяг з Державного реєстру речових прав на нерухоме майно про  реєстрацію права власності                   від 21.03.2016р. №55544978, витяг з Державного земельного кадастру про земельну ділянку                           від 02.12.2015р. №НВ-7301249782015,</w:t>
            </w:r>
            <w:r>
              <w:rPr>
                <w:color w:val="99336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говір оренди</w:t>
            </w:r>
            <w:r>
              <w:rPr>
                <w:color w:val="99336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ої ділянки від 29.07.2015р. №9641,</w:t>
            </w:r>
            <w:r>
              <w:rPr>
                <w:color w:val="99336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тяг з Державного реєстру речових прав на нерухоме майно про реєстрацію іншого речового права від 14.08.2015 №42274011, витяг з Державного земельного кадастру про земельну ділянку від 20.05.2015р.                               №НВ-7301035542015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2" w:gutter="0" w:header="851" w:top="125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Продовження додатка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32:00Z</dcterms:created>
  <dc:creator>Admin</dc:creator>
  <dc:description/>
  <cp:keywords/>
  <dc:language>en-US</dc:language>
  <cp:lastModifiedBy>WiZaRd</cp:lastModifiedBy>
  <cp:lastPrinted>2016-04-21T11:18:00Z</cp:lastPrinted>
  <dcterms:modified xsi:type="dcterms:W3CDTF">2016-06-08T11:36:00Z</dcterms:modified>
  <cp:revision>9</cp:revision>
  <dc:subject/>
  <dc:title>Додаток 1</dc:title>
</cp:coreProperties>
</file>