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 сесія VІ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5.2016 №255</w:t>
      </w:r>
      <w:r>
        <w:rPr>
          <w:b/>
          <w:bCs/>
          <w:sz w:val="28"/>
        </w:rPr>
        <w:t xml:space="preserve">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Про  розгляд звернень фізичних осіб щодо надання дозволів та затвердження проектів відведення зі </w:t>
      </w:r>
      <w:r>
        <w:rPr>
          <w:b/>
          <w:bCs/>
          <w:i/>
        </w:rPr>
        <w:t>зміни цільового призначення</w:t>
      </w:r>
      <w:r>
        <w:rPr>
          <w:b/>
          <w:bCs/>
        </w:rPr>
        <w:t xml:space="preserve"> земельних  ділянок, та </w:t>
      </w:r>
      <w:r>
        <w:rPr>
          <w:b/>
        </w:rPr>
        <w:t xml:space="preserve">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. Затвердити проект відведення щодо зміни цільового призначення та надати Пальчевич Ользі Михайлівні </w:t>
      </w:r>
      <w:r>
        <w:rPr>
          <w:sz w:val="28"/>
          <w:szCs w:val="28"/>
        </w:rPr>
        <w:t xml:space="preserve">земельну ділянку за   адресою </w:t>
      </w:r>
      <w:r>
        <w:rPr>
          <w:b/>
          <w:sz w:val="28"/>
          <w:szCs w:val="28"/>
        </w:rPr>
        <w:t xml:space="preserve">вул.Черемоська,9, </w:t>
      </w:r>
      <w:r>
        <w:rPr>
          <w:sz w:val="28"/>
          <w:szCs w:val="28"/>
        </w:rPr>
        <w:t xml:space="preserve">площею 0,0122га (кадастровий номер 7310136600:36:002:0085), в оренду на 3 (три) роки для обслуговування житлового будинку, господарських будівель і споруд (код 02.01), за рахунок земельної ділянки, наданої для ведення город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р. №1744 (пункт 1), від 25.01.2011р. №31 (пункт 5 додатка 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альчевич О.М. сплатити кошти в еквіваленті орендної плати за фактичне користування земельною ділянкою за адресою вул.Черемоська,9, площею 0,0122га з 16.11.2011р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Затвердити проект відведення щодо зміни цільового призначення та надати Юрку Оксані Штеф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Ткачука Петра,3-К, </w:t>
      </w:r>
      <w:r>
        <w:rPr>
          <w:sz w:val="28"/>
          <w:szCs w:val="28"/>
        </w:rPr>
        <w:t xml:space="preserve">площею 0,0573га (кадастровий номер 7310136900:44:001:0026), в оренду на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городництва 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4.11.2011р. №340 (пункт 5 додатка 2), витяг про реєстрацію права власності на нерухоме майно від 28.02.2006р. №9966138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Визнати такими, що втратили чинність, пункт 30.2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12.07.2007р. №352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Юрку Оксані Штефанівні земельної ділянки за адресою вул.Ткачука Петра, 3-К, площею 0,0573га, в оренду до 15.11.2011р. (поновлено до 07.12.2015р.) для ведення город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25.10.2007р. №4171, укладений між міською радою і Юрку О.Ш., у зв’язку із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Юрку О.Ш. сплатити кошти в еквіваленті орендної плати за фактичне користування земельною ділянкою за адресою вул.Ткачука Петра,3-К, площею 0,0573га з 07.12.2015р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Затвердити проект відведення щодо зміни цільового призначення та передати Заранюку Андрію Костянти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Паризької Комуни,8, </w:t>
      </w:r>
      <w:r>
        <w:rPr>
          <w:sz w:val="28"/>
          <w:szCs w:val="28"/>
        </w:rPr>
        <w:t xml:space="preserve">площею 0,0312га (кадастровий номер 7310136300:13:002:1133), для будівництва і обслуговування житлового будинку, господарських будівель і споруд (код 02.01), за рахунок земельної ділянки, наданої у його матері Заранюк Світлани Леонідівни у постійне користування для ведення садів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3.2014р. №1176                  (пункт 1.9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Визнати таким, що втратив чинність, пункт 2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17.02.1998р. №133/4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Заранюк Світлані Леонідівні земельної ділянки за адресою вул.Заставнянська,98, площею 0,0402га, для ведення садівництва в постійне користування та </w:t>
      </w:r>
      <w:r>
        <w:rPr>
          <w:b/>
          <w:sz w:val="28"/>
          <w:szCs w:val="28"/>
        </w:rPr>
        <w:t>визнати таким, що втратив чинність</w:t>
      </w:r>
      <w:r>
        <w:rPr>
          <w:sz w:val="28"/>
          <w:szCs w:val="28"/>
        </w:rPr>
        <w:t xml:space="preserve">, державний акт на право постійного користування землею від 30.06.1998р. №873, виданий Заранюк С.Л.,  у зв’язку із зміною умов користування землею (земельна ділянка площею 0,0090га вилучена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12.2014р. №1468 (пункт 2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4. Затвердити Білобрицькій Юлії Борис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жницька,130-В, </w:t>
      </w:r>
      <w:r>
        <w:rPr>
          <w:sz w:val="28"/>
          <w:szCs w:val="28"/>
        </w:rPr>
        <w:t>площею 0,0518га (кадастровий номер 7310136300:20:001:0191), для будівництва і обслуговування житлового будинку, господарських будівель і споруд (код 02.01), за рахунок власної земельної ділянки №238, наданої для ведення садівництва в садівничому товаристві «Олімпія» за адресою вул.Вижницька (підстава: державний акт на право власності на земельну ділянку від 14.08.2007р. №010780900924,  довідка ЧМКБТІ від 15.12.2015р. №1813, лист управління містобудування та архітектури від 12.11.2015р. №Б-8143/0-04/01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Вижницька,130-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(вздовж) об’єкта енергетичної системи, </w:t>
      </w:r>
      <w:r>
        <w:rPr>
          <w:sz w:val="28"/>
          <w:szCs w:val="28"/>
        </w:rPr>
        <w:t>площею 0,0109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5. Затвердити Матейчук Надії Анто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ронштадська,66, </w:t>
      </w:r>
      <w:r>
        <w:rPr>
          <w:sz w:val="28"/>
          <w:szCs w:val="28"/>
        </w:rPr>
        <w:t>площею 0,0573га (кадастровий номер 7310136300:22:001:0073), для будівництва і обслуговування житлового будинку, господарських будівель і споруд (код 02.01), за рахунок власної земельної ділянки №70, наданої для ведення садівництва в садівничому товаристві «Мебельщик» за адресою вул.Кронштадська (підстава: державний акт на право власності на земельну ділянку від 04.09.2006р. №010680901019, лист управління містобудування та архітектури від 01.02.2016р. №М-296/0-04/0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6.  Затвердити Мурзі (Мурга) Валерію Борис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шиваного Василя (Кіровоградська),20, </w:t>
      </w:r>
      <w:r>
        <w:rPr>
          <w:sz w:val="28"/>
          <w:szCs w:val="28"/>
        </w:rPr>
        <w:t>площею 0,0153га (кадастровий номер 7310136300:13:001:0066), для обслуговування житлового будинку, господарських будівель і споруд (код 02.01), за рахунок власної земельної ділянки, наданої для ведення садівництва за адресою вул.Вишиваного Василя (Кіровоградська), біля будинковолодіння №20 (підстава: заява Мурги В.Б., зареєстрована 17.06.2015р. за №М-3674/0-04/01, державний акт на право власності на земельну ділянку від 04.12.2006р. №010680901419, лист управління містобудування та архітектури від 17.06.2015р. №М-3674/0-04/01)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6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Вишиваного Василя (Кіровоградська),20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153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Затвердити Бендерському Василю Анатол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іщинова,8, </w:t>
      </w:r>
      <w:r>
        <w:rPr>
          <w:sz w:val="28"/>
          <w:szCs w:val="28"/>
        </w:rPr>
        <w:t>площею 0,1012га (кадастровий номер 7310136300:19:001:1137), для будівництва і обслуговування житлового будинку, господарських будівель і споруд (код 02.01), за рахунок власної земельної ділянки №39, наданої для індивідуального садівництва в садівничому товаристві «Південне» за адресою вул.Путильська (підстава: лист департаменту містобудівного комплексу та земельних відносин міської ради від 29.02.2016р. за №Б-1155/1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7.04.2016р. №5684254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Процюку Ігорю Дмитр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Хмельницького Богдана,12-А,</w:t>
      </w:r>
      <w:r>
        <w:rPr>
          <w:sz w:val="28"/>
          <w:szCs w:val="28"/>
        </w:rPr>
        <w:t xml:space="preserve"> площею 0,0089га (кадастровий номер 7310136300:05:001:0031), в оренду для обслуговування гаража  (код 02.05), за рахунок земельної ділянки, яка надана в оренду для обслуговування нежитлової будівлі до 27.06.2024р. (підстава: заява Процюка І.Д., зареєстрована 11.04.2016р. за №П-2932/0-04/01, витяг з Державного реєстру речових прав на нерухоме майно про реєстрацію права власності від 11.04.2016р. №57062553, договір оренди землі від 23.06.2009р. №592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Процюку І.Д. погасити заборгованість з орендної плати за землю за 2015р. у розмірі 11,8 тис.грн. (підстава: лист ДПІ у м.Чернівцях ГУ ДФС у Чернівецькій області від 29.10.2015р. №04/01-08/1-3777/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яти на довивче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1. Пункт 7</w:t>
      </w:r>
      <w:r>
        <w:rPr>
          <w:sz w:val="28"/>
          <w:szCs w:val="28"/>
        </w:rPr>
        <w:t xml:space="preserve"> проекту рішення щодо затвердження Черняку Петру Михайловичу проекту відведення щодо зміни цільового призначення земельної ділянки за адресою вул.Гусятинська,8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1200га (кадастровий номер 7310136300:15:004:1082), для будівництва і обслуговування житлового будинку, господарських будівель і споруд (код 02.01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9.2. 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проекту рішення щодо затвердження Костіву Дмитру Дмиировичу проекту відведення щодо зміни цільового призначення земельної ділянки за адресою вул.Березівська,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405га (кадастровий номер 7310136300:22:002:0201), для будівництва і обслуговування житлового будинку, господарських будівель і споруд (код 02.0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9.3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ункт 9</w:t>
      </w:r>
      <w:r>
        <w:rPr>
          <w:spacing w:val="-4"/>
          <w:sz w:val="28"/>
          <w:szCs w:val="28"/>
        </w:rPr>
        <w:t xml:space="preserve"> проекту рішення щодо за</w:t>
      </w:r>
      <w:r>
        <w:rPr>
          <w:sz w:val="28"/>
          <w:szCs w:val="28"/>
        </w:rPr>
        <w:t xml:space="preserve">твердження Варякину Віталію Вікторовичу проекту відведення щодо зміни цільового призначення земельної ділянки за адресою вул.Смерекова,25, площею 0,0604га (кадастровий номер 7310136900:46:003:1184), для будівництва і обслуговування житлового будинку, господарських будівель і споруд (код 02.01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обов’язати фізичних осіб</w:t>
      </w:r>
      <w:r>
        <w:rPr>
          <w:sz w:val="28"/>
        </w:rPr>
        <w:t xml:space="preserve">, яким передаються безоплатно у власність земельні ділянки, провести державну реєстрацію права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1.1. </w:t>
      </w:r>
      <w:r>
        <w:rPr>
          <w:sz w:val="28"/>
          <w:szCs w:val="28"/>
        </w:rPr>
        <w:t>У разі неукладення договорів оренди землі в зазначений термін відповідні пункти цього рішення вважаються нечин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2.</w:t>
      </w:r>
      <w:r>
        <w:rPr>
          <w:sz w:val="28"/>
          <w:szCs w:val="27"/>
        </w:rPr>
        <w:t xml:space="preserve"> Фіз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80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1</cp:lastModifiedBy>
  <cp:lastPrinted>2016-06-01T15:55:00Z</cp:lastPrinted>
  <dcterms:modified xsi:type="dcterms:W3CDTF">2016-06-14T12:39:00Z</dcterms:modified>
  <cp:revision>1510</cp:revision>
  <dc:subject/>
  <dc:title> </dc:title>
</cp:coreProperties>
</file>