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52324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6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26.05.</w:t>
      </w:r>
      <w:r>
        <w:rPr>
          <w:b/>
          <w:sz w:val="28"/>
          <w:u w:val="single"/>
        </w:rPr>
        <w:t>201</w:t>
      </w:r>
      <w:r>
        <w:rPr>
          <w:b/>
          <w:sz w:val="28"/>
          <w:u w:val="single"/>
          <w:lang w:val="ru-RU"/>
        </w:rPr>
        <w:t>6</w:t>
      </w:r>
      <w:r>
        <w:rPr>
          <w:b/>
          <w:sz w:val="28"/>
          <w:u w:val="single"/>
        </w:rPr>
        <w:t xml:space="preserve"> №254</w:t>
      </w:r>
      <w:r>
        <w:rPr>
          <w:sz w:val="28"/>
        </w:rPr>
        <w:t xml:space="preserve">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, 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емельних ділянок, визнання такими, що втратили чинність, та внесення змін до окремих пунктів рішень </w:t>
            </w:r>
            <w:r>
              <w:rPr>
                <w:b/>
                <w:sz w:val="28"/>
              </w:rPr>
              <w:t>з цих питань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1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Надати Танасійчуку Юрію Олекс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, орієнтовною площею 0,0667га, в садівничому товаристві «Легмашовець-1» за адресою вул.Спаська (Червонофлотська) для індивідуального садівництва (код 01.05) (підстава: заява Танасійчука Ю.О., зареєстрована 08.04.2016р. за  №Т-2908/0-04/01 (ЦНАП), довідка голови садівничого товариства «Легмашовець-1» від 05.04.2016р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дати Троценку Віктору Олександ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69, орієнтовною площею 0,0498га, в садівничому товаристві «Легмашовець-1» за адресою вул.Спаська (Червонофлотська), для індивідуального садівництва (код 01.05) (підстава: заява Троценка В.О., зареєстрована 08.04.2016р. за №Т-2906/0-04/01 (ЦНАП), довідка голови садівничого товариства «Легмашовець-1» від 05.04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Садовнікову Юрію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55, орієнтовною площею 0,0676га, в садівничому товаристві «Машинобудівник-1» за адресою вул.Стрийська, для індивідуального садівництва (код 01.05) (підстава: заява Садовніка Ю.А., зареєстрована 07.04.2016р. за №С-2849/0-04/01 (ЦНАП), довідка голови садівничого товариства «Машинобудівник-1» від 19.03.2016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дати Діденко Галині Степан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9, орієнтовною площею 0,0400га, в обслуговуючому кооперативі садівничому товаристві «Олімпія» за адресою вул.Вижницька, для індивідуального садівництва (код 01.05) (підстава: заява Діденко Г.С., зареєстрована 06.04.2016р. за №Д-2824/0-04/01 (ЦНАП), довідка голови обслуговуючого кооперативу садівничого товариства «Олімпія» від 05.04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дати Гнатюку Василю Іван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00, орієнтовною площею 0,0800га, в садівничому товаристві «Взуттєвик» за адресою вул.Архангельська – вул.Ромоданівська для індивідуального садівництва (код 01.05) (підстава: заява Гнатюка В.І., зареєстрована 30.03.2016р. за №Г-2635/0-04/01 (ЦНАП), довідка голови товариства «Взуттєвик» від 25.03.2016р. №14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дати Гуцулу Степану Миколайовичу,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302, орієнтовною площею 0,0500га, в садівничому товаристві «Взуттєвик» за адресою вул.Архангельська – вул.Ромоданівська для індивідуального садівництва (код 01.05) (підстава: заява Гуцула С.М., зареєстрована 30.03.2016р. за №Г-2636/0-04/01 (ЦНАП), довідка голови товариства «Взуттєвик» від 25.03.2016р. №1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Надати Данку (Данко) Петру Павловичу, </w:t>
      </w:r>
      <w:r>
        <w:rPr>
          <w:sz w:val="28"/>
          <w:szCs w:val="28"/>
        </w:rPr>
        <w:t>дозвіл на складання проекту відведення у власність земельної ділянки №301, орієнтовною площею 0,0500га, в садівничому товаристві «Взуттєвик» за адресою вул.Архангельська – вул.Ромоданівська для індивідуального садівництва (код 01.05) (підстава: заява Данка П.П., зареєстрована 30.03.2016р. за №Д-2637/0-04/01 (ЦНАП), довідка голови товариства «Взуттєвик» від 25.03.2016р. №1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Надати Івановичу Ігорю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8, орієнтовною площею 0,0750га, в садівничому товаристві «Дари Природи» за адресою вул.Василевської Ванди для індивідуального садівництва (код 01.05) (підстава: заява Івановича І.П., зареєстрована 30.03.2016р. за №І-2643/0-04/01 (ЦНАП), довідка голови товариства «Дари Природ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Надати Габрову Миколі Франце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2, орієнтовною площею 0,0560га, в обслуговуючому кооперативі садівничого товариства «Легмашовець-3» за адресою вул.Лазурна–вул.Веренчанська для індивідуального садівництва (код 01.05) (підстава: заява Габрова М.Ф., зареєстрована 30.03.2016р. за №Г-2633/0-04/01 (ЦНАП), довідка голови товариства «Легмашовець-3» від 29.03.2016р. №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Надати Полатайку Тарасу Ярем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7, орієнтовною площею 0,0046га, в обслуговуючому кооперативі садівничого товариства «Карпати» за адресою вул.Ніщинського Павла, вул.Кельменецька для індивідуального садівництва (код 01.05) (підстава: заява Полатайка Т.Я., зареєстрована 12.04.2016р. за №П-2959/0-04/01 (ЦНАП), довідка голови товариства «Карпат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Надати Бойку Любомиру Богдановичу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62, орієнтовною площею 0,0600га, в садівничому товаристві «Надія» (масив шанців) за адресою вул.Стефаника Василя, для індивідуального садівництва (код 01.05) (підстава: заява                        Бойка Л.Б., зареєстрована 12.04.2016р. за №Б-2952/0-04/01 (ЦНАП), довідка голови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Семененко Наталії Юрії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66, орієнтовною площею 0,0600га, в садівничому товаристві «Надія» (масив шанців) за адресою вул.Стефаника Василя, для індивідуального садівництва (код 01.05) (підстава: заява                        Семененко Н.Ю., зареєстрована 12.04.2016р. за №С-2951/0-04/01 (ЦНАП), довідка голови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равців Орис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55, орієнтовною площею 0,0521га, в садівничому товаристві «Швейник» за адресою вул.Стрийська, вул.Чортківська, вул.Калузька для індивідуального садівництва (код 01.05) (підстава: заява Кравців О.І., зареєстрована 12.04.2016р. за №К-2950/0-04/01 (ЦНАП), довідка голови товариства «Швейник» 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Лисаку Павл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9, орієнтовною площею 0,0605га, в садівничому товаристві «Електрон» за адресою вул.Веренчанська для індивідуального садівництва (код 01.05) (підстава: заява Лисака П.І., зареєстрована 12.04.2016р. за №Л-2949/0-04/01 (ЦНАП), довідка голови товариства «Електрон» від 19.03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Юрчак Маріанні В’ячеславівні </w:t>
      </w:r>
      <w:r>
        <w:rPr>
          <w:sz w:val="28"/>
          <w:szCs w:val="28"/>
        </w:rPr>
        <w:t>дозвіл на складання проекту відведення у власність земельної ділянки №49, орієнтовною площею 0,0530га, в садівничому товаристві «Кварц-1» за адресою вул.Кронштадська, вул.Степового Якова для індивідуального садівництва (код 01.05) (підстава: заява Юрчак М.В., зареєстрована 21.04.2016р. за №Ю-3232/0-04/01 (ЦНАП), довідка голови товариства «Кварц-1» від 15.04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Надати Бондаренку Степану Вікт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26, орієнтовною площею 0,0700га, в садівничому товаристві «Дари Природи» за адресою вул.Василевської Ванди для індивідуального садівництва (код 01.05) (підстава: заява Бондаренка С.В., зареєстрована 20.04.2016р. за №Б-3177/0-04/01 (ЦНАП), довідка голови товариства «Дари Природ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Круліку Васил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2, орієнтовною площею 0,1187га, в садівничому товаристві «Зелена Підкова» за адресою вул.Стефаника Василя для індивідуального садівництва (код 01.05) (підстава: заява Круліка В.В., зареєстрована 25.04.2016р. за №К-3301/0-04/01 (ЦНАП), довідка голови товариства «Зелена Підкова» від 22.04.2016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9. Надати Григоренко Аллі Семе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30, орієнтовною площею 0,1130га, в садівничому товаристві «Зелена Підкова» за адресою вул.Стефаника Василя для індивідуального садівництва (код 01.05) (підстава: заява  Григоренко А.С., зареєстрована 25.04.2016р. за №Г-3339/0-04/01 (ЦНАП), довідка голови товариства «Зелена Підкова» від 04.04.2016р.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Святовській Раїсі Федорівні  </w:t>
      </w:r>
      <w:r>
        <w:rPr>
          <w:sz w:val="28"/>
          <w:szCs w:val="28"/>
        </w:rPr>
        <w:t xml:space="preserve">безоплатно у власність земельну ділянку №138 в садівничому товаристві «Ювілейний» за адресою вул.Заставнянська, площею 0,0846га (кадастровий номер 7310136300:21:002:1274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9.2014р. №1330 (пункт 58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38 в садівничому товаристві                    «Ювілейний» за адресою  вул.Заставнянська, площею 0,0224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Каспрук Юлії Володимирівні </w:t>
      </w:r>
      <w:r>
        <w:rPr>
          <w:sz w:val="28"/>
          <w:szCs w:val="28"/>
        </w:rPr>
        <w:t xml:space="preserve">безоплатно у власність земельну ділянку №236 в садівничому товаристві «Мічурінець» за адресою вул.Спаська (Червонофлотська), площею 0,0601га (кадастровий номер 7310136300:22:003:0336), для індивідуального садівництва (код 01.05) (підстава: дозвіл на складання проекту відведення - рішення міської ради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р. №1163 (пункт 56 додатка 3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36 в садівничому товаристві                    «Мічурінець» за адресою  вул. Спаська (Червонофлотська), площею 0,0039га, встановити охоронну зону навколо (вздовж)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</w:t>
      </w:r>
      <w:r>
        <w:rPr>
          <w:b/>
          <w:bCs/>
          <w:sz w:val="28"/>
          <w:szCs w:val="28"/>
        </w:rPr>
        <w:t>Волошину Вадиму Володимир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оплатно у власність земельну ділянку №24 в садівничому товаристві «Каштан» за адресою вул.Василевської Ванди, площею 0,0587га (кадастровий номер 7310136900:48:002:1287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8.2015р. №1707 (пункт 9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4 в садівничому товаристві                    «Каштан» за адресою вул.Василевської Ванди, площею 0,0587га, встановити охоронну зону навкол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а культурної спадщин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3. Внести зміни до пункту 8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06.03.2014р. №1135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, затвердження матеріалів інвентаризації та проектів відведення, визнання такими, що втратили чинність,і внесення змін до окремих рішень з цих питань» в частині надання Чміль Наталії Федо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зволу на складання проекту відведення у власність земельної ділянки №97, орієнтовною площею 0,0311га, в садівничому товаристві «Цілина» за адресою вул.Заставнянська, для ведення садівництва, а саме: слова та цифри </w:t>
      </w:r>
      <w:r>
        <w:rPr>
          <w:b/>
          <w:sz w:val="28"/>
          <w:szCs w:val="28"/>
        </w:rPr>
        <w:t>«орієнтовною площею 0,0311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орієнтовною площею 0,0511га»,</w:t>
      </w:r>
      <w:r>
        <w:rPr>
          <w:sz w:val="28"/>
          <w:szCs w:val="28"/>
        </w:rPr>
        <w:t xml:space="preserve">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поданою заявою (підстава: заява Чміль Н.Ф., зареєстрована 15.04.2016р. за №Ч-3039/0-04/01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. Визнати таким, що втратив чинність, пункт 34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5.09.2014р. №1362 </w:t>
      </w:r>
      <w:r>
        <w:rPr>
          <w:sz w:val="28"/>
          <w:szCs w:val="28"/>
        </w:rPr>
        <w:t xml:space="preserve">«Про розгляд звернень </w:t>
      </w:r>
      <w:r>
        <w:rPr>
          <w:iCs/>
          <w:sz w:val="28"/>
          <w:szCs w:val="28"/>
        </w:rPr>
        <w:t xml:space="preserve">членів садівничих товариств </w:t>
      </w:r>
      <w:r>
        <w:rPr>
          <w:sz w:val="28"/>
          <w:szCs w:val="28"/>
        </w:rPr>
        <w:t xml:space="preserve">щодо передачі земельних ділянок безоплатно у власність для ведення садівництва, затвердження проектів відведення, визнання такими, що втратили чинність, та внесення змін до окремих рішень </w:t>
      </w:r>
      <w:r>
        <w:rPr>
          <w:sz w:val="28"/>
        </w:rPr>
        <w:t>з цих питань</w:t>
      </w:r>
      <w:r>
        <w:rPr>
          <w:bCs/>
          <w:sz w:val="28"/>
          <w:szCs w:val="28"/>
        </w:rPr>
        <w:t xml:space="preserve">» в </w:t>
      </w:r>
      <w:r>
        <w:rPr>
          <w:sz w:val="28"/>
          <w:szCs w:val="28"/>
        </w:rPr>
        <w:t xml:space="preserve">частині надання Явному Антону Володимировичу дозволу на складання проекту відведення у власність земельної ділянки №44, орієнтовною площею 0,0400га, в садівничому товаристві «Рябінушка» за адресою вул.Заставнянська, для індивідуального садівництва, в зв’язку із добровільною відмовою від земельної ділянки (підстава: заява Явного А.В., зареєстрована 31.03.2016р. за №Я-2693/0-04/01). 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5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провести державну реєстрацію права власності на земельні ділянки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Style17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24"/>
      <w:lang w:val="uk-UA"/>
    </w:rPr>
  </w:style>
  <w:style w:type="character" w:styleId="2">
    <w:name w:val="Основной текст с отступом 2 Знак"/>
    <w:qFormat/>
    <w:rPr>
      <w:rFonts w:eastAsia="Times New Roman"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5:00Z</dcterms:created>
  <dc:creator>1</dc:creator>
  <dc:description/>
  <cp:keywords/>
  <dc:language>en-US</dc:language>
  <cp:lastModifiedBy>Kompvid2</cp:lastModifiedBy>
  <dcterms:modified xsi:type="dcterms:W3CDTF">2018-12-21T14:25:00Z</dcterms:modified>
  <cp:revision>2</cp:revision>
  <dc:subject/>
  <dc:title/>
</cp:coreProperties>
</file>