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26.05.2016 №2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зур Світл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Степанія Іва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унайська,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8:002:0081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I скликання від 01.12.2014р. №141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17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з Державного реєстру речових прав  на нерухоме майно про реєстрацію права власності від 10.09.2014р. №2664406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юк Віталій Ві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чук Домніка 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Ярослава Мудрого, 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5:102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віл на складання проекту відведення – рішення міської ради  VIІ скликання від 28.01.2016р. №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ункт 16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яг про реєстрацію права власності на нерухоме майно від 12.07.2004р. №4111246, договір купівлі-продажу від 20.03.1995р. №2-14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урка Василь Пилип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урка Мар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 Натал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щатинська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9:002:114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– рішення міської ради              VI скликання від 30.03.2015р. №15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4 додатка 5)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 від 06.03.1996р. №17738, витяг з Державного реєстру речових прав на нерухоме майно про реєстрацію прав та їх обтяжень від 11.02.2015р. №3344579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говір дарування від 31.01.2015р. №2311, витяг з Державного реєстру речових прав на нерухоме майно про реєстрацію права власності від 31.01.2015р. №3297811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ій Микола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ій Іван Гео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я Домніка Микола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трийська, 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3:002:114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гаража (02.0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– рішення міської ради              VI скликання від 25.09.2015р. №17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2 додатка 5), </w:t>
            </w:r>
            <w:r>
              <w:rPr>
                <w:sz w:val="14"/>
                <w:szCs w:val="14"/>
              </w:rPr>
              <w:t>свідоцтво на нерухоме майно від 04.07.2011р. серія САЕ №25281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шул Микола Ізідорович Білоус Олександр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 Марина Петрівна Гончар Надія Омелян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ільська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17:002:1154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– рішення міської ради              VIІ скликання від 17.12.2015р. №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3 додатка 5)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говір купівлі-продажу квартири від 23.10.2002р. №2786,  рішення  суду справа №2-50 від 21.04.2000р., свідоцтво про право на спадщину за законом від 19.12.2000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3-5341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5:00Z</dcterms:created>
  <dc:creator>1</dc:creator>
  <dc:description/>
  <cp:keywords/>
  <dc:language>en-US</dc:language>
  <cp:lastModifiedBy>Kompvid2</cp:lastModifiedBy>
  <dcterms:modified xsi:type="dcterms:W3CDTF">2018-12-21T14:25:00Z</dcterms:modified>
  <cp:revision>2</cp:revision>
  <dc:subject/>
  <dc:title/>
</cp:coreProperties>
</file>