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05.2016 №253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Стратейчук Василь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тейчук Анатол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вцик Ольга Васил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іцманська, 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23.03.2016р. за №КО-2426/0-04/01 (ЦНАП), свідоцтво про право власності від 19.05.1981р.               №1-406, свідоцтво про право на спадщину за законом від 19.05.1981р.             №1-40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ківська Орися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чук Мирослав Миро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моленська, 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 30.03.2016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Л-2641/0-04/01 (ЦНАП «Садгора»), свідоцтво про право власності за заповітом від 01.02.1980р. №29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 Любов Олександ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 Олександр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 Олег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стелло Миколи, 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вець Л.О., Швеця О.І. 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Швеця О.І. зареєстрована 10.03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2043/0-04/01 (ЦНАП), свідоцтва про право власності на нерухоме майно від 14.09.2005р. серія ЯЯЯ №169744, серія ЯЯЯ №169745, свідоцтво про право власності на житло від 22.08.1997р. №24617, відомості з державного реєстру речових прав на нерухоме майно від 29.02.2016р. №13478520, №1347855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рчук Лілія Миколаї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евський Дмитро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чний, 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зерчук Л.М. та Рогожевського Д.В. зареєстрована 14.03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2146/0-04/01  (ЦНАП), витяги про реєстрацію права власності на нерухоме майно від 02.07.2009р. №23189179, від06.07.2009р. №2320690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нко Оксан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а Вероніка Іл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Борщівсь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еленко О.І. та Кукушки В.І. зареєстрована 22.03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2394/0-04/01 (ЦНАП), витяги про реєстрацію права власності на нерухоме майно від 03.08.2004р. №4337760, від 08.01.2004р. №251311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іу Михайло Василь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Мірча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Заставнян-           ська,9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отаріу М.В. та Ротара М.В., зареєстрована 11.03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2091/0-04/01 (ЦНАП), договір купівлі-продажу від 22.02.1993р. №1-364, договір дарування частини житлового будинку від 12.04.2002р. №2-156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чук Олександр Юрій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чук Олександр Олександр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чук Олег Юр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жницька, 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еоргійчука О.Ю., Георгійчука О.О. та Георгійчука О.Ю. зареєстрована 21.03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2368/0-04/01 (ЦНАП), витяги про державну реєстрацію прав від 19.01.2011р. №28722760 та №2872284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ібога Мар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’ян Людмила Фед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Печенізька,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алібоги М.В. та Дем’янової Л.Ф. зареєстрована 11.04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2923/0-04/01 (ЦНАП), свідоцтво про право на спадщину за заповітом від 03.11.1983р. №1-993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5:00Z</dcterms:created>
  <dc:creator>1</dc:creator>
  <dc:description/>
  <cp:keywords/>
  <dc:language>en-US</dc:language>
  <cp:lastModifiedBy>Kompvid2</cp:lastModifiedBy>
  <dcterms:modified xsi:type="dcterms:W3CDTF">2018-12-21T14:25:00Z</dcterms:modified>
  <cp:revision>2</cp:revision>
  <dc:subject/>
  <dc:title/>
</cp:coreProperties>
</file>