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26.05.</w:t>
      </w:r>
      <w:r>
        <w:rPr>
          <w:b/>
          <w:bCs/>
          <w:u w:val="single"/>
        </w:rPr>
        <w:t>2016 №2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/>
      </w:tblPr>
      <w:tblGrid>
        <w:gridCol w:w="682"/>
        <w:gridCol w:w="2699"/>
        <w:gridCol w:w="2701"/>
        <w:gridCol w:w="1079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Шенделар Люба Миколаїв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Сєрова Валентина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Шенделар Л.М., зареєстрована 21.03.2016р. за              №Ш-2363/0-04/01 (ЦНАП «Садгора»), довідки ЧКОБТІ від 29.04.2015р. №1244 та №1245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00% готовності 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упул Єворія Георгії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отинський,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Лупул Є.Г., зареєстрована 25.03.2016р. за              №Л-2518/0-04/01 </w:t>
            </w:r>
            <w:r>
              <w:rPr>
                <w:sz w:val="14"/>
                <w:szCs w:val="14"/>
              </w:rPr>
              <w:t>(ЦНАП «Садгора»)</w:t>
            </w:r>
            <w:r>
              <w:rPr>
                <w:sz w:val="13"/>
                <w:szCs w:val="13"/>
              </w:rPr>
              <w:t>, витяг з Державного реєстру речових прав на нерухоме майно про реєстрацію права власності від 11.11.2013р. №1253407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кман Микола Іллі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Рильського Максима,20-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кмана М.І.,  зареєстрована 21.03.2016р. за              №Г-2371/0-04/01 (ЦНАП), свідоцтво про право вдалості на житловий будинок від 24.05.1993р. №858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отар Орися Іванівн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Галицького Данила,5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                            Ротар О.І., зареєстрована 22.03.2016р. за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2397/0-04/01 (ЦНАП «Садгора»), витяг про державну реєстрацію прав від 04.10.2012р. №357328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нзюк Францішка Людвіг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Білорусь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нзюк Ф.Л., зареєстрована 05.04.2016р. за              №Г-2783/0-04/01 (ЦНАП), свідоцтва про право на спадщину за заповітом від 12.09.2008р.                 №3-3332 та                №3-333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вловський Валентин Іва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 Гастелло  Миколи, 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авловський В.І. зареєстрована 01.04.2016р.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725/0-04/01 (ЦНАП), відомості з Державного реєстру речових прав на нерухоме майно від 24.03.2016р. №1396458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льчук Одарка Миколаї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 Ярослава Мудрого,1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Ільчук О.М. зареєстрована 17.03.2016р. </w:t>
            </w:r>
          </w:p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І-2262/0-04/01 </w:t>
            </w:r>
            <w:r>
              <w:rPr>
                <w:sz w:val="14"/>
                <w:szCs w:val="14"/>
              </w:rPr>
              <w:t>(ЦНАП «Садгора»)</w:t>
            </w:r>
            <w:r>
              <w:rPr>
                <w:sz w:val="13"/>
                <w:szCs w:val="13"/>
              </w:rPr>
              <w:t>, свідоцтво про право на спадщину за законом від 28.12.1991р. №237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єшкова Світлана Володимир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 Северина Івана, 6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Лєшкової С. зареєстрована 30.03.2016р. </w:t>
            </w:r>
          </w:p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Л-2639/0-04/01 (ЦНАП), витяг з реєстру прав власності на нерухоме майно від 09.08.2005р. №800984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чук Микола Тодо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Січова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 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и</w:t>
            </w:r>
          </w:p>
          <w:p>
            <w:pPr>
              <w:pStyle w:val="Normal"/>
              <w:widowControl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Старчука М.Т., зареєстровані 20.07.2015р. за </w:t>
            </w:r>
          </w:p>
          <w:p>
            <w:pPr>
              <w:pStyle w:val="Normal"/>
              <w:widowControl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С-4893/0-04/01 та 25.03.2016р. за </w:t>
            </w:r>
          </w:p>
          <w:p>
            <w:pPr>
              <w:pStyle w:val="Normal"/>
              <w:widowControl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 xml:space="preserve">С-2494/0-04/01, протокол засідання комісії  з розгляду питання щодо відмови у передачі безоплатно у власність </w:t>
            </w:r>
          </w:p>
          <w:p>
            <w:pPr>
              <w:pStyle w:val="Normal"/>
              <w:widowControl w:val="false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Старчуку М.Т. та надання в оренду земельної ділянки за адресою вул.Січова,52 від 24.02.2016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люга Ганна Юрії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Січова,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алюги Г.Ю., зареєстрована 12.04.2016р. за              №П-2955/0-04/01 (ЦНАП), витяг про реєстрацію права власності на нерухоме майно від 05.02.2010р. №2524251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уркан Тетяна Іван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 Каштанова, 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Цуркан Т.І. зареєстрована 08.04.2016р.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Ц-2911/0-04/01 (ЦНАП «Садгора»)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4"/>
                <w:szCs w:val="14"/>
              </w:rPr>
              <w:t xml:space="preserve">  витяг про реєстрацію права власності на нерухоме майно від 14.10.2009р. №2413415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лошій Дарія Василі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Січова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лошій Д.В., зареєстрована 15.04.2016р. за              №М-3060/0-04/01 (ЦНАП), свідоцтво про право на спадщину за заповітом від 08.09.1998р. №203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 Микола Іван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ул.Сіретська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оца М.І. зареєстрована 31.03.2016р. 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672/0-04/01, довідка ЧКОБТІ від 25.03.2016р. №567 (100% готовності)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first" r:id="rId4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szCs w:val="1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5fc4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kern w:val="0"/>
      <w:sz w:val="28"/>
      <w:szCs w:val="28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8e5fc4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8e5fc4"/>
    <w:rPr>
      <w:rFonts w:ascii="Arial" w:hAnsi="Arial" w:eastAsia="Times New Roman" w:cs="Arial"/>
      <w:b/>
      <w:sz w:val="26"/>
      <w:szCs w:val="26"/>
      <w:lang w:val="uk-UA" w:eastAsia="ru-RU"/>
    </w:rPr>
  </w:style>
  <w:style w:type="character" w:styleId="Style13" w:customStyle="1">
    <w:name w:val="Верхний колонтитул Знак"/>
    <w:basedOn w:val="DefaultParagraphFont"/>
    <w:link w:val="Header"/>
    <w:qFormat/>
    <w:rsid w:val="008e5fc4"/>
    <w:rPr>
      <w:rFonts w:eastAsia="Times New Roman"/>
      <w:bCs w:val="false"/>
      <w:sz w:val="28"/>
      <w:szCs w:val="28"/>
      <w:lang w:val="uk-UA" w:eastAsia="ru-RU"/>
    </w:rPr>
  </w:style>
  <w:style w:type="character" w:styleId="Style14" w:customStyle="1">
    <w:name w:val="Нижний колонтитул Знак"/>
    <w:basedOn w:val="DefaultParagraphFont"/>
    <w:link w:val="Footer"/>
    <w:qFormat/>
    <w:rsid w:val="008e5fc4"/>
    <w:rPr>
      <w:rFonts w:eastAsia="Times New Roman"/>
      <w:bCs w:val="false"/>
      <w:sz w:val="28"/>
      <w:szCs w:val="28"/>
      <w:lang w:val="uk-UA" w:eastAsia="ru-RU"/>
    </w:rPr>
  </w:style>
  <w:style w:type="character" w:styleId="Pagenumber">
    <w:name w:val="page number"/>
    <w:basedOn w:val="DefaultParagraphFont"/>
    <w:qFormat/>
    <w:rsid w:val="008e5fc4"/>
    <w:rPr/>
  </w:style>
  <w:style w:type="character" w:styleId="Style15" w:customStyle="1">
    <w:name w:val="Название Знак"/>
    <w:basedOn w:val="DefaultParagraphFont"/>
    <w:link w:val="Title"/>
    <w:qFormat/>
    <w:rsid w:val="008e5fc4"/>
    <w:rPr>
      <w:rFonts w:eastAsia="Times New Roman"/>
      <w:b/>
      <w:sz w:val="28"/>
      <w:szCs w:val="2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8e5fc4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rsid w:val="008e5fc4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5"/>
    <w:qFormat/>
    <w:rsid w:val="008e5fc4"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10</Words>
  <Characters>5189</Characters>
  <CharactersWithSpaces>6087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2:00Z</dcterms:created>
  <dc:creator>1</dc:creator>
  <dc:description/>
  <dc:language>en-US</dc:language>
  <cp:lastModifiedBy>1</cp:lastModifiedBy>
  <dcterms:modified xsi:type="dcterms:W3CDTF">2018-12-19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