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b/>
          <w:u w:val="single"/>
        </w:rPr>
        <w:t>26.05.2016 №2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51"/>
        <w:gridCol w:w="1083"/>
        <w:gridCol w:w="2270"/>
        <w:gridCol w:w="1608"/>
        <w:gridCol w:w="174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ч Марія Дми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ул.Севери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вана,73-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(кадастровий номер 7310136900:49:004:009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від 17.12.2015р. №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21 додатка 3), витяг з Державного реєстру речових прав на нерухоме майно про реєстрацію права власності від 14.03.2015р. №34918513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  <w:sz w:val="24"/>
                        <w:szCs w:val="24"/>
                      </w:rPr>
                    </w:pPr>
                    <w:r>
                      <w:rPr>
                        <w:rStyle w:val="Style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Tx1">
    <w:name w:val="tx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1:00Z</dcterms:created>
  <dc:creator>K7</dc:creator>
  <dc:description/>
  <cp:keywords/>
  <dc:language>en-US</dc:language>
  <cp:lastModifiedBy>1</cp:lastModifiedBy>
  <cp:lastPrinted>2014-03-21T09:45:00Z</cp:lastPrinted>
  <dcterms:modified xsi:type="dcterms:W3CDTF">2016-06-14T12:16:00Z</dcterms:modified>
  <cp:revision>612</cp:revision>
  <dc:subject/>
  <dc:title>Додаток 8</dc:title>
</cp:coreProperties>
</file>