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26.05.2016 №25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тар Орися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Данила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  Ротар О.І., зареєстрована 22.03.2016р. за  №Р-2392/0-04/01 (ЦНАП «Садгора»), витяг про державну реєстрацію прав від 04.10.2012р. №35733258 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кман Микола Іллі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Рильського Максима,20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 xml:space="preserve">ять) 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акмана М.І., зареєстрована 21.03.2016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-2372/0-04/01 (ЦНАП), свідоцтво про право особистої власності на жилий будинок від 24.05.1993р. №8581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ловський Степан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йова,1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 та випасання худоб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1.0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зеленені території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ловського С.М., зареєстрована 15.04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О-3037/0-04/01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мешкіна Домка Михайлівна Семешкін Артем Дмитр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мешкін Андрій Дмитрович Георгійчук Антоніна Іван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еоргійчук Світлана Миколаївна Георгійчук Олександр Микола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агайдачного Петра гетьмана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піввласників зареєстрована 12.04.2016р. за №КО-2954/0-04/01 (ЦНАП), свідоцтво про право власності на житло від 30.04.1999р. №31439, інформаційна довідка з Державного реєстру речових прав на нерухоме майно від 30.03.2016р. №56262867, довідка державного обласного бюро технічної інвентаризації  від 01.12.1997р. №163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 Лідія Артем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озі вул.</w:t>
            </w:r>
          </w:p>
          <w:p>
            <w:pPr>
              <w:pStyle w:val="Normal"/>
              <w:jc w:val="center"/>
              <w:rPr/>
            </w:pPr>
            <w:r>
              <w:rPr/>
              <w:t>Ізмайлівської – вул.Ямпільської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 та випасання худоб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1.0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алої Л.А., зареєстрована 12.04.2016р. за №М-2935/0-04/01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чук Мирослав Мирослав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ленська, 4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чука М.М., зареєстрована 13.04.2016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Л-2980/0-04/01 (ЦНАП), довідка ЧМКБТІ від 15.12.2015р. №1804а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1</cp:lastModifiedBy>
  <cp:lastPrinted>2015-12-28T14:24:00Z</cp:lastPrinted>
  <dcterms:modified xsi:type="dcterms:W3CDTF">2016-06-14T12:16:00Z</dcterms:modified>
  <cp:revision>5762</cp:revision>
  <dc:subject/>
  <dc:title>Додаток  6</dc:title>
</cp:coreProperties>
</file>