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u w:val="single"/>
        </w:rPr>
        <w:t>26.05.2016 №2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іна Євгенія Валерії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Козятинська,2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29:002:01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обслуговування житлового будинку, господарських будівель i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без права забудов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0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Гаіни Є.В., </w:t>
            </w:r>
            <w:r>
              <w:rPr>
                <w:sz w:val="14"/>
                <w:szCs w:val="14"/>
              </w:rPr>
              <w:t>зареєстрована 22.03.2016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2393/0-04/01 (ЦНАП «Садгора»), договір купівлі-продажу від 20.07.1979р. №1-582, витяг про реєстрацію права власності на нерухоме майно від 16.04.2008р. №185375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9.06.2011р. №72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09.06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іна Євгенія Валерії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Козятинська,2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29:002:01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обслуговування житлового будинку, господарських будівель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Гаіни Є.В., зареэстрована 22.03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2396/0-04/01 (ЦНАП «Садгора»), договір купівлі-продажу від 20.07.1979р. №1-582, витяг про реєстрацію права власності на нерухоме майно від 16.04.2008р. №185375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9.06.2011р. №72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09.06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однарюк Анжеліка Васил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Ткачука Петра,58-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44:002:008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обслуговування житлового будинку, господарських будівель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однарюк А.В., зареєстрована 23.03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Б-2417/0-04/01 (ЦНАП «Садгора»), договір купівлі-продажу від 17.03.2001р. №64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3.06.2011р. №72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03.06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лесь Юрій Тадеус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Байкальська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5:005:01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ля обслуговування житлового будинку, господарських будiвель 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леся Ю.Т., зареєстрова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3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О-2547/0-04/01 (ЦНАП «Садгора»), витяг про реєстрацію права власності на нерухоме майно від 13.11.2007р. №166364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2.06.2011р. №71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02.06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гу Степа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01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унгу С.І., зареєстрована 05.04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2782/0-04/01 (ЦНАП), витяг про державну реєстрацію прав від 22.04.2011р. №297687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7.2011р. №72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7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вадовський Руслан Георгій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Галицького Данила,70-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7:002:01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6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Завадовського Р.Г.,  зареєстрована 07.04.2016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З-2845/0-04/01 (ЦНАП), витяг про реєстрацію права власності на нерухоме майно вiд 19.12.2007р. №171115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3.07.2011р. №72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3.07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лат Марія Йосип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 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01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ілат М.Й., зареєстрована 14.03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2132/0-04/01 (ЦНАП «Садгора»), договір від 21.11.1995р. №2-5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6.2011р. №72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6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як Гали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мська,3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1:00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сяк Г.Г., зареєстрована від 15.03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2187/0-04/01 (ЦНАП), свідоцтво про право власності на нерухоме майно від 14.02.2005р. №98880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9.2011р. №74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арик Михайло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арківська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2:018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тупарика М.М., зареєстрована 11.04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С-2926/0-04/01 (ЦНАП), витяг про державну реєстрацію прав від 21.09.2011р. №31383863, витяг про реєстрацію права власності на нерухоме майно від 22.09.2005р. №84241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7.2011р. №72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7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ьцова Людмил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льського Сулеймана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0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льцової Л.В., зареєстрована 08.04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2907/0-04/01 (ЦНАП), витяг про реєстрацію права власності на нерухоме майно від 20.07.2010р. №267596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7.2011р. №72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7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штейн Семен Я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овецька, 1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1:02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ольдштейна С.Я., зареєстрована 07.04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842/0-04/01 (ЦНАП), витяг про реєстрацію права власності на нерухоме майно від 05.05.2009р. №226464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7.2011р. №72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7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тух Віорік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 29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02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Фантух В.І., зареєстрована 14.04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Ф-3010/0-04/01 (ЦНАП) договір дарування від 18.05.1989р. №1-6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7.2011р. №72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7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ич Наталія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овецьк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1:02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ркович Н.В., зареєстрована 15.03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2180/0-04/01 (ЦНАП), свідоцтво про право власності на нерухоме майно від 11.03.2010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6.2011р. №72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07.06.2016р.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1</cp:lastModifiedBy>
  <cp:lastPrinted>2015-05-12T11:30:00Z</cp:lastPrinted>
  <dcterms:modified xsi:type="dcterms:W3CDTF">2016-06-14T13:06:00Z</dcterms:modified>
  <cp:revision>870</cp:revision>
  <dc:subject/>
  <dc:title>Додаток 5</dc:title>
</cp:coreProperties>
</file>