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7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6.05.2016 №251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озгляд звернень юридичних осіб щодо поновлення 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szCs w:val="28"/>
        </w:rPr>
        <w:t xml:space="preserve">договорів оренди землі 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звернення ТОВ ККВП «Ліна», ПП</w:t>
      </w:r>
      <w:r>
        <w:rPr>
          <w:szCs w:val="28"/>
        </w:rPr>
        <w:t xml:space="preserve"> </w:t>
      </w:r>
      <w:r>
        <w:rPr>
          <w:sz w:val="28"/>
          <w:szCs w:val="28"/>
        </w:rPr>
        <w:t>«ТК Панорама», 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.  Поновити з 11.03.2016р. товариству з обмеженою відповідальністю «Комерційно-виробниче підприємство «Ліна»</w:t>
      </w:r>
      <w:r>
        <w:rPr>
          <w:szCs w:val="28"/>
        </w:rPr>
        <w:t xml:space="preserve"> договір оренди землі від 22.12.2006р. №3350, за адресою  </w:t>
      </w:r>
      <w:r>
        <w:rPr>
          <w:b/>
          <w:szCs w:val="28"/>
        </w:rPr>
        <w:t xml:space="preserve">вул.Південно-Кільцева, 6-А, </w:t>
      </w:r>
      <w:r>
        <w:rPr>
          <w:szCs w:val="28"/>
        </w:rPr>
        <w:t>площею             0,0350га (кадастровий номер 7310136300:10:003:0008), на 1 (один) рік для обслуговування продовольчого мікроринку (підстава: заяви ТОВ «КВП «Ліна», зареєстровані 13.01.2016р. №04/01-08/1-139/0, від 08.04.2016р. за                         №04/01-08/1-139/1, свідоцтво про право власності на нерухоме майно від 23.03.2005р. №10265220, протокол засідання комісії з розгляду питання щодо землекористування за адресою вул.Південно-Кільцева,6-А від 08.04.2016р.)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Поновити приватному підприємству «ТК Панорама»</w:t>
      </w:r>
      <w:r>
        <w:rPr>
          <w:szCs w:val="28"/>
        </w:rPr>
        <w:t xml:space="preserve">                          договір оренди землі від 05.07.2012р. №7866, за адресою  </w:t>
      </w:r>
      <w:r>
        <w:rPr>
          <w:b/>
          <w:szCs w:val="28"/>
        </w:rPr>
        <w:t xml:space="preserve">вул.Небесної Сотні,19-В, </w:t>
      </w:r>
      <w:r>
        <w:rPr>
          <w:szCs w:val="28"/>
        </w:rPr>
        <w:t>площею 0,6924га (кадастровий номер 7310136300:08:001:0159), на 5 (п</w:t>
      </w:r>
      <w:r>
        <w:rPr>
          <w:szCs w:val="28"/>
          <w:lang w:val="ru-RU"/>
        </w:rPr>
        <w:t>’</w:t>
      </w:r>
      <w:r>
        <w:rPr>
          <w:szCs w:val="28"/>
        </w:rPr>
        <w:t>ять) років для обслуговування будівель торгівлі, без права забудови (підстава: заява ПП «ТК Панорама», зареєстрована 24.03.2016р. №04/01-08/1-1054/0 (ЦНАП)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Зобов’язати юридичних осіб, зазначених в цьому рішенні, </w:t>
      </w:r>
      <w:r>
        <w:rPr>
          <w:b/>
          <w:szCs w:val="28"/>
        </w:rPr>
        <w:t>впродовж  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 Чернівецькою міською радою додаткові договори про поновлення терміну оренди земельних ділян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  <w:t>6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ab/>
        <w:tab/>
        <w:tab/>
        <w:t xml:space="preserve">     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35:00Z</dcterms:created>
  <dc:creator>Bilak</dc:creator>
  <dc:description/>
  <cp:keywords/>
  <dc:language>en-US</dc:language>
  <cp:lastModifiedBy>1</cp:lastModifiedBy>
  <cp:lastPrinted>2016-05-05T09:17:00Z</cp:lastPrinted>
  <dcterms:modified xsi:type="dcterms:W3CDTF">2016-06-14T12:40:00Z</dcterms:modified>
  <cp:revision>94</cp:revision>
  <dc:subject/>
  <dc:title>23</dc:title>
</cp:coreProperties>
</file>