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6.05.2016 №250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гірське районне споживче товари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Галицького Данила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лі та спору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Садгірського районного споживчого товариства зареєстрована 12.03.2016р. за №04/01-08/1-904/0 (ЦНАП «Садгора»), відомості з Державного реєстру речових прав на нерухоме майно від 29.02.2016р. №1359719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е приватне підприємство «Елі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чавська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ПМПП «Еліт», зареєстрована 18.04.2016р. за №04/01-08/1-1350/0, витяг про реєстрацію права власності на нерухоме майно від 16.08.2007р. №15616020 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1</cp:lastModifiedBy>
  <cp:lastPrinted>2016-06-03T16:28:00Z</cp:lastPrinted>
  <dcterms:modified xsi:type="dcterms:W3CDTF">2016-06-14T12:55:00Z</dcterms:modified>
  <cp:revision>1025</cp:revision>
  <dc:subject/>
  <dc:title>                          Додаток  3</dc:title>
</cp:coreProperties>
</file>