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0"/>
          <w:szCs w:val="30"/>
        </w:rPr>
        <w:t>7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6.05.2016 №249</w:t>
      </w:r>
      <w:r>
        <w:rPr>
          <w:bCs/>
        </w:rPr>
        <w:t xml:space="preserve">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згідно з додатком 1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З</w:t>
      </w:r>
      <w:r>
        <w:rPr>
          <w:b/>
          <w:bCs/>
          <w:szCs w:val="28"/>
        </w:rPr>
        <w:t xml:space="preserve">атвердити юридичним особам </w:t>
      </w:r>
      <w:r>
        <w:rPr>
          <w:bCs/>
          <w:szCs w:val="28"/>
        </w:rPr>
        <w:t xml:space="preserve">проекти відведення земельних ділянок і надати земельні ділянки </w:t>
      </w:r>
      <w:r>
        <w:rPr>
          <w:b/>
          <w:szCs w:val="28"/>
        </w:rPr>
        <w:t xml:space="preserve">в постійне користування згідно з              додатком 2. 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szCs w:val="28"/>
        </w:rPr>
        <w:t xml:space="preserve">Надати релігійній організації церкви адвентистів сьомого дня «Чернівці-Південна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Миколайчука Івана,2-А,</w:t>
      </w:r>
      <w:r>
        <w:rPr>
          <w:szCs w:val="28"/>
        </w:rPr>
        <w:t xml:space="preserve"> площею 0,0655 га (кадастровий номер 7310136300:08:001:0036), в постійне користування для обслуговування будівлі (код 03.04) (підстава: заява релігійної організації церкви адвентистів сьомого дня «Чернівці-Південна»</w:t>
      </w:r>
      <w:r>
        <w:rPr>
          <w:b/>
          <w:szCs w:val="28"/>
        </w:rPr>
        <w:t xml:space="preserve"> </w:t>
      </w:r>
      <w:r>
        <w:rPr>
          <w:szCs w:val="28"/>
        </w:rPr>
        <w:t>зареєстрована 23.03.2016р. за №04/01-08/-1035/0 (ЦНАП), договір купівлі-продажу державного майна від 23.05.1996р. №ЗДС-187, декларація про готовність об'єкта до експлуатації від 29.07.2013р. №ЧВ202132100510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 Визнати такими, що втратили чинність, пункт 2 додатка 1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25.10.2007р. №422</w:t>
      </w:r>
      <w:r>
        <w:rPr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Cs w:val="28"/>
        </w:rPr>
        <w:t>пункт 16 додатка 1</w:t>
      </w:r>
      <w:r>
        <w:rPr>
          <w:szCs w:val="28"/>
        </w:rPr>
        <w:t xml:space="preserve"> д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</w:t>
      </w:r>
      <w:r>
        <w:rPr>
          <w:b/>
          <w:szCs w:val="28"/>
        </w:rPr>
        <w:t>29.11.2012р. №667</w:t>
      </w:r>
      <w:r>
        <w:rPr>
          <w:szCs w:val="28"/>
        </w:rPr>
        <w:t xml:space="preserve"> «Про надання юридичним особам та підприємцям земельних ділянок в оренду, внесення змін та визнання такими, що втратили чинність, окремих пунктів рішень з цих питань» в частині надання місцевій церкві адвентистів сьомого дня м.Чернівці земельної ділянки за адресою вул.Миколайчука                 Івана, 2-А, площею 0,0655га, в оренду до 15.11.2007р. (поновлено до 29.11.2017р.) для обслуговування будівлі та </w:t>
      </w:r>
      <w:r>
        <w:rPr>
          <w:b/>
          <w:szCs w:val="28"/>
        </w:rPr>
        <w:t>припинити</w:t>
      </w:r>
      <w:r>
        <w:rPr>
          <w:szCs w:val="28"/>
        </w:rPr>
        <w:t xml:space="preserve"> договір оренди землі від 28.02.2005р. №1653, укладений між міською радою і місцевою церквою адвентистів сьомого дня в м.Чернівці, у зв’язку із зміною умов користуванн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Надати виконавчому комітету Чернівецької міської ради</w:t>
      </w:r>
      <w:r>
        <w:rPr>
          <w:szCs w:val="28"/>
        </w:rPr>
        <w:t xml:space="preserve">                    дозвіл на складання проекту відведення земельних ділянок за адресою </w:t>
      </w:r>
      <w:r>
        <w:rPr>
          <w:b/>
          <w:szCs w:val="28"/>
        </w:rPr>
        <w:t>вул.Героїв Майдану,176,</w:t>
      </w:r>
      <w:r>
        <w:rPr>
          <w:szCs w:val="28"/>
        </w:rPr>
        <w:t xml:space="preserve"> орієнтовною площею 0,1417га та за адресою </w:t>
      </w:r>
      <w:r>
        <w:rPr>
          <w:b/>
          <w:szCs w:val="28"/>
        </w:rPr>
        <w:t>вул.Руська,183,</w:t>
      </w:r>
      <w:r>
        <w:rPr>
          <w:szCs w:val="28"/>
        </w:rPr>
        <w:t xml:space="preserve"> орієнтовною площею 0,2800га в постійне користування для обслуговування адміністративних будівель (код 03.01) (підстава: заява Чернівецької міської ради, зареєстрована від 22.03.2016р. №04/01-08/1-1004/0, свідоцтва про право власності на будівлі від 21.10.2002р. №9573, №9572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4.1. Визнати таким, що втратив чинність, пункт 5 додатка 5 </w:t>
      </w:r>
      <w:r>
        <w:rPr>
          <w:szCs w:val="28"/>
        </w:rPr>
        <w:t>до</w:t>
      </w:r>
      <w:r>
        <w:rPr>
          <w:b/>
          <w:szCs w:val="28"/>
        </w:rPr>
        <w:t xml:space="preserve">  </w:t>
      </w:r>
      <w:r>
        <w:rPr>
          <w:szCs w:val="28"/>
        </w:rPr>
        <w:t>рішення міської ради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 xml:space="preserve">25.09.2003р. №293 </w:t>
      </w:r>
      <w:r>
        <w:rPr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в частині надання дозволу на складання проекту відведення Шевченківській районній раді м.Чернівці на земельну ділянку за адресою вул.Червоноармійська,176, площею 0,0700га, у постійне користування  для обслуговування будівл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 Надати Чернівецькому обласному краєзнавчому музею                          </w:t>
      </w:r>
      <w:r>
        <w:rPr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Cs w:val="28"/>
        </w:rPr>
        <w:t>вул.Пумнула Арона,19</w:t>
      </w:r>
      <w:r>
        <w:rPr>
          <w:szCs w:val="28"/>
        </w:rPr>
        <w:t>, площею 0,1720га, у постійне користування для обслуговування нежитлової будівлі музею (код 08.02) (підстава: заява Чернівецького обласного краєзнавчого музею, зареєстрована 18.02.2016р. за №04/01-08/1-616/0, свідоцтво на нерухоме майно від 04.05.2011р. №33703724, рішення виконавчого комітету міської ради від 24.01.2011р. №51/2 (пункт 2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1</cp:lastModifiedBy>
  <cp:lastPrinted>2016-06-02T09:20:00Z</cp:lastPrinted>
  <dcterms:modified xsi:type="dcterms:W3CDTF">2016-06-14T12:39:00Z</dcterms:modified>
  <cp:revision>1646</cp:revision>
  <dc:subject/>
  <dc:title>                                                                                                                           </dc:title>
</cp:coreProperties>
</file>