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26.05.2016 №249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219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ru-RU"/>
              </w:rPr>
              <w:t>’</w:t>
            </w:r>
            <w:r>
              <w:rPr/>
              <w:t xml:space="preserve">єднання співвласників багатоквартирного будинку «Петровича Якоба,10» 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Петровича Якоб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слуговування багатоквартирного житлового будинку (код 02.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-ційної справ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вернення ОСББ «Петровича Якоба,10», зареєстрована 08.04.2016р. за №04/01-08/1-1234/0 (ЦНАП), рішення виконавчого комітету Чернівецької міської ради від 11.01.2016р. №8/1 </w:t>
            </w:r>
          </w:p>
        </w:tc>
      </w:tr>
    </w:tbl>
    <w:p>
      <w:pPr>
        <w:pStyle w:val="31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3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</w:r>
    <w:r>
      <w:rPr>
        <w:sz w:val="24"/>
        <w:lang w:val="uk-UA"/>
      </w:rPr>
      <w:t xml:space="preserve">        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1">
    <w:name w:val="Основной текст 3"/>
    <w:basedOn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1</cp:lastModifiedBy>
  <cp:lastPrinted>2016-06-03T16:34:00Z</cp:lastPrinted>
  <dcterms:modified xsi:type="dcterms:W3CDTF">2016-06-14T12:40:00Z</dcterms:modified>
  <cp:revision>610</cp:revision>
  <dc:subject/>
  <dc:title>Додаток  6</dc:title>
</cp:coreProperties>
</file>