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rFonts w:eastAsia="Arial Unicode MS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7 сесія VІ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26.05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48</w:t>
      </w:r>
      <w:r>
        <w:rPr>
          <w:sz w:val="28"/>
          <w:lang w:val="uk-UA"/>
        </w:rPr>
        <w:t xml:space="preserve">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оложення про Інспекцію державного архітектурно-будівельного контролю Чернівецької міської ради, затвердженого рішенням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31.08.2015 р. №1699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ункту 4 статті 54 Закону України «Про місцеве самоврядування в Україні»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на виконання 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1.07.2015 р. №1671 «Про внесення змін до рішення міської ради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№1645 «Про структуру, загальну чисельність виконавчих органів Чернівецької міської ради, ліквідацію виконавчих органів районних в місті рад та підрозділів, створених при виконавчих органах районних в місті Чернівці рад», примірного Положення про органи державного архітектурно-будівельного контролю», затвердженого постановою Кабінету Міністрів України від 19.08.2015 р. №671 «Деякі питання діяльності органів державного архітектурно-будівельного контролю» </w:t>
      </w:r>
      <w:r>
        <w:rPr>
          <w:color w:val="000000"/>
          <w:sz w:val="28"/>
          <w:szCs w:val="28"/>
          <w:lang w:val="uk-UA"/>
        </w:rPr>
        <w:t>Чернівецька 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Внести зміни до Положення про Інспекцію</w:t>
      </w:r>
      <w:r>
        <w:rPr>
          <w:sz w:val="28"/>
          <w:szCs w:val="28"/>
          <w:lang w:val="uk-UA"/>
        </w:rPr>
        <w:t xml:space="preserve"> державного   архітектурно – будівельного контролю Чернівецької міської ради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8.2015 р. №1699, виклавши його в новій редакції (додається)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начальника Інспекції державного архітектурно – будівельного контролю Чернівецької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  <w:r>
        <w:rPr/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19:00Z</dcterms:created>
  <dc:creator>USER</dc:creator>
  <dc:description/>
  <cp:keywords/>
  <dc:language>en-US</dc:language>
  <cp:lastModifiedBy>Kompvid2</cp:lastModifiedBy>
  <cp:lastPrinted>2016-05-30T10:22:00Z</cp:lastPrinted>
  <dcterms:modified xsi:type="dcterms:W3CDTF">2016-08-03T13:34:00Z</dcterms:modified>
  <cp:revision>20</cp:revision>
  <dc:subject/>
  <dc:title> </dc:title>
</cp:coreProperties>
</file>