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VІІ скликання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6.05.2016 №</w:t>
      </w:r>
      <w:r>
        <w:rPr>
          <w:bCs/>
          <w:sz w:val="28"/>
          <w:szCs w:val="28"/>
          <w:u w:val="single"/>
          <w:lang w:val="uk-UA"/>
        </w:rPr>
        <w:t>24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електронної петиції </w:t>
            </w:r>
            <w:r>
              <w:rPr>
                <w:b/>
                <w:bCs/>
                <w:sz w:val="28"/>
                <w:szCs w:val="28"/>
                <w:lang w:val="uk-UA"/>
              </w:rPr>
              <w:t>Ніколаєв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заборони/обмеження використання поліетиленових пакетів в магазинах та точках продажу товар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фіційному веб-порталі Чернівецької міської ради зареєстрована </w:t>
      </w:r>
      <w:r>
        <w:rPr>
          <w:sz w:val="28"/>
          <w:szCs w:val="28"/>
          <w:lang w:val="uk-UA" w:eastAsia="uk-UA"/>
        </w:rPr>
        <w:t>та набрала більше 250 голосів</w:t>
      </w:r>
      <w:r>
        <w:rPr>
          <w:sz w:val="28"/>
          <w:szCs w:val="28"/>
          <w:lang w:val="uk-UA"/>
        </w:rPr>
        <w:t xml:space="preserve"> електронна петиція від 08.03.2016 р. №256 </w:t>
      </w:r>
      <w:r>
        <w:rPr>
          <w:bCs/>
          <w:sz w:val="28"/>
          <w:szCs w:val="28"/>
          <w:lang w:val="uk-UA"/>
        </w:rPr>
        <w:t>Ніколаєва І.В. щодо заборони/обмеження використання поліетиленових пакетів в магазинах та точках продажу товарів</w:t>
      </w:r>
      <w:r>
        <w:rPr>
          <w:sz w:val="28"/>
          <w:szCs w:val="28"/>
          <w:lang w:val="uk-UA" w:eastAsia="uk-UA"/>
        </w:rPr>
        <w:t>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значена електронна петиція розглядалась 06.04.2016р. під час громадського обговорення у присутності автора петиції </w:t>
      </w:r>
      <w:r>
        <w:rPr>
          <w:bCs/>
          <w:sz w:val="28"/>
          <w:szCs w:val="28"/>
          <w:lang w:val="uk-UA"/>
        </w:rPr>
        <w:t>Ніколаєва І.В.</w:t>
      </w:r>
      <w:r>
        <w:rPr>
          <w:sz w:val="28"/>
          <w:szCs w:val="28"/>
          <w:lang w:val="uk-UA"/>
        </w:rPr>
        <w:t xml:space="preserve"> за участю представників виконавчих органів міської ради, громадської ради при виконавчому комітеті міської ради, закладів оптової та роздрібної торгівлі, громадських організацій та засобів масової інформ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часники обговорення констатували, що надмірна кількість поліетиленової тари у побуті, відсутність досконалих методів її вилучення із сміттєвої маси і утилізації призводить до забруднення навколишнього середовища. Звернуто увагу, що існує реальна альтернатива використанню одноразових поліетиленових пакетів - біо-полімерні чи паперові пакети, багаторазові торбини тощо. У Чернівцях низка торговельних закладів вже має досвід пропозиції паперових пакетів (гіпермаркет «Караван», мережа  ТД «Ваніль») або біо-пластикової тари (</w:t>
      </w:r>
      <w:r>
        <w:rPr>
          <w:bCs/>
          <w:sz w:val="28"/>
          <w:szCs w:val="28"/>
          <w:lang w:val="uk-UA"/>
        </w:rPr>
        <w:t xml:space="preserve">ТЦ </w:t>
      </w:r>
      <w:r>
        <w:rPr>
          <w:sz w:val="28"/>
          <w:szCs w:val="28"/>
          <w:lang w:val="uk-UA"/>
        </w:rPr>
        <w:t xml:space="preserve">«МЕТРО Кеш енд Кері Україна»). Проте, найчастіше споживачі роблять вибір на користь поліетиленових пакувальних матеріал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міська рада та її виконавчі органи не наділені повноваженнями встановлювати заборону на обіг товарів на території відповідної адміністративно-територіальної одиниці, а також визначати відповідальність суб’єктів підприємництва за порушення таких приписів. Одноразові поліетиленові пакети – це є різновид пакувальних матеріалів, які офіційно дозволені для використання, тому їх заборона можлива лише шляхом прийняття відповідного закону Верховною Радою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раховуючи зазначене та відповідно до статей 26, 59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статті 23-1 Закону України «Про звернення громадян», статті 74 Регламенту Чернівецької міської ради </w:t>
      </w:r>
      <w:r>
        <w:rPr>
          <w:bCs/>
          <w:sz w:val="28"/>
          <w:szCs w:val="28"/>
          <w:lang w:val="uk-UA" w:eastAsia="uk-UA"/>
        </w:rPr>
        <w:t>VIІ скликання, затвердженого рішенням міської ради VIІ скликання</w:t>
      </w:r>
      <w:r>
        <w:rPr>
          <w:sz w:val="28"/>
          <w:szCs w:val="28"/>
          <w:lang w:val="uk-UA"/>
        </w:rPr>
        <w:t xml:space="preserve"> (VI пленарне засідання) від 02.02.2016 р. № 105, Чернівецька мі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Схвалити та направити звернення до голови Верховної Ради України щодо вирішення питання заборони на законодавчому рівні використання поліетиленових пакетів </w:t>
      </w:r>
      <w:r>
        <w:rPr>
          <w:bCs/>
          <w:sz w:val="28"/>
          <w:szCs w:val="28"/>
          <w:lang w:val="uk-UA"/>
        </w:rPr>
        <w:t>в магазинах та точках продажу товарів</w:t>
      </w:r>
      <w:r>
        <w:rPr>
          <w:sz w:val="28"/>
          <w:szCs w:val="28"/>
          <w:lang w:val="uk-UA"/>
        </w:rPr>
        <w:t xml:space="preserve"> (звернення додається).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екомендувати суб’єктам господарювання сфери торгівлі обмежити обіг поліетиленових пакетів, пропонувати покупцям альтернативу – біологічні полімерні пакети чи пакети з вторинної сировини, багаторазові торбини тощо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ділу інформації та зв’язків з громадськістю </w:t>
      </w:r>
      <w:r>
        <w:rPr>
          <w:bCs/>
          <w:sz w:val="28"/>
          <w:szCs w:val="28"/>
          <w:lang w:val="uk-UA"/>
        </w:rPr>
        <w:t>міської ради спільно з департаментом житлово-комунального господарства міської ради, інспекцією з благоустрою при виконавчому комітеті міської ради організувати роботу з місцевими засобами масової інформації щодо висвітлення інформації про</w:t>
      </w:r>
      <w:r>
        <w:rPr>
          <w:sz w:val="28"/>
          <w:szCs w:val="28"/>
          <w:lang w:val="uk-UA"/>
        </w:rPr>
        <w:t xml:space="preserve"> шкідливість пластикової тари та упаковки для довкілля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ільність обмеження її використання в побуті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 вилучення із сміттєвої маси і утилізації одноразової поліетиленової тари, переваги використання еко-безпечних пакувальних матеріалів. </w:t>
      </w:r>
    </w:p>
    <w:p>
      <w:pPr>
        <w:pStyle w:val="Style1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Міському комунальному підприємству «Реклам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ити розміщення соціальної реклами на білбордах міста.</w:t>
      </w:r>
    </w:p>
    <w:p>
      <w:pPr>
        <w:pStyle w:val="Style17"/>
        <w:ind w:left="0" w:firstLine="709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У</w:t>
      </w:r>
      <w:r>
        <w:rPr>
          <w:bCs/>
          <w:sz w:val="28"/>
          <w:szCs w:val="28"/>
          <w:lang w:val="uk-UA"/>
        </w:rPr>
        <w:t>правлінню освіти міської ради</w:t>
      </w:r>
      <w:r>
        <w:rPr>
          <w:sz w:val="28"/>
          <w:szCs w:val="28"/>
          <w:lang w:val="uk-UA"/>
        </w:rPr>
        <w:t xml:space="preserve"> організовувати інформаційно-просвітницьку роботу в школах та дошкільних навчальних закладах міста щодо негативного впливу на довкілля від використання синтетичних пакувальних матеріалів, переваг використання еко-безпечної тари.</w:t>
      </w:r>
    </w:p>
    <w:p>
      <w:pPr>
        <w:pStyle w:val="Style17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7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Style17"/>
        <w:ind w:left="0" w:firstLine="708"/>
        <w:jc w:val="both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ої комісії міської ради з питань економіки, підприємництва, інвестицій та туриз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 xml:space="preserve">      О.Каспр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ішення Чернівецької міської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ради VІІ скликання 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26.05.2016  №</w:t>
      </w:r>
      <w:r>
        <w:rPr>
          <w:b/>
          <w:sz w:val="28"/>
          <w:szCs w:val="28"/>
          <w:u w:val="single"/>
          <w:lang w:val="uk-UA"/>
        </w:rPr>
        <w:t>244</w:t>
      </w:r>
    </w:p>
    <w:p>
      <w:pPr>
        <w:pStyle w:val="TextBody"/>
        <w:spacing w:lineRule="auto" w:line="228"/>
        <w:ind w:left="4248" w:right="22" w:hanging="1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Style w:val="21"/>
          <w:bCs w:val="false"/>
          <w:sz w:val="28"/>
          <w:szCs w:val="28"/>
          <w:u w:val="none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депутатів Чернівецької міської ради VII скликання </w:t>
      </w:r>
    </w:p>
    <w:p>
      <w:pPr>
        <w:pStyle w:val="Normal"/>
        <w:jc w:val="center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до Верховної Ради України </w:t>
      </w:r>
    </w:p>
    <w:p>
      <w:pPr>
        <w:pStyle w:val="Normal"/>
        <w:jc w:val="both"/>
        <w:rPr>
          <w:rStyle w:val="21"/>
          <w:bCs w:val="false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”Про звернення громадян” до Чернівецької міської ради надійшла електронна петиція, яка була підтримана необхідною кількістю голосів мешканців міста, </w:t>
      </w:r>
      <w:r>
        <w:rPr>
          <w:bCs/>
          <w:sz w:val="28"/>
          <w:szCs w:val="28"/>
          <w:lang w:val="uk-UA"/>
        </w:rPr>
        <w:t>щодо заборони/обмеження використання поліетиленових пакетів в магазинах та точках продажу това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небезпека використання поліетиленових пакетів полягає у складності їх утилізації, оскільки поліетилен отримують із нафти – не поновлювального природного джерела. У ґрунті він розкладається не менше 200 років, а під час спалювання виділяє небезпечні токсичні речовини, які накопичуються в навколишньому середовищі та у живих організм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товій практиці існує велика кількість різноманітних прикладів обмеження  використання пластикових пакетів, що у цілому сприяє поступовому заміщенню таких пакувальних матеріалів на екологічно безпечні. В основному це або повна заборона пакетиків певної товщини або накладання різноманітних штраф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, Франція ще 2010 році заборонила використання пакетів, заборона діє і в ряді штатів в США та Індії, в Італії, Бангладеші, Сінгапурі, частково в Китаї – загалом біля 40 країн світу відмовились від використання пластикових пакетів. А от Данія, Литва, Ірландія та ряд інших країн встановили спеціальний податок на використання пластикових паке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3 статті 23 Закону України ”Про місцеве самоврядування в Україні” органи місцевого самоврядування та їх посадові особи діють лише на підставі, в межах повноважень та у спосіб, передбачені Конституцією і законами України, та керуються у своїй діяльності Конституцією і законами України, актами Президента України, Кабінету Міністрів України, а в Автономній Республіці Крим - також нормативно-правовими актами Верховної Ради і Ради міністрів Автономної Республіки Крим, прийнятими у межах їхньої компетен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аконом України ”Про місцеве самоврядування в Україні” або іншими нормативно правовими актами не передбачено право органів місцевого самоврядування встановлювати заборону обігу товарів на території відповідної  адміністративно-територіальної одиниці, а також визначати заходи відповідальності суб’єктів підприємництва за порушення таких  припи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й же час, вирішення екологічної проблеми, яка зумовлена відсутністю правового механізму утилізації поліетиленових пакетів, врегулювання їх виробництва та обігу, потребує якнайшвидшого ви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раховуючи те, що одноразові поліетиленові пакети є різновидом пакувальних матеріалів, які офіційно дозволені для використання, тому їх заборона можлива лише шляхом прийняття відповідного закону Верховною Радою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значаємо, що на розгляді Верховної Ради України перебуває проект Закону України “Про обмеження виробництва, використання, ввезення і розповсюдження полімерних пакетів” від 06.10.2015 р. №3237 (автор – народний депутат Поляков М. А.).</w:t>
      </w:r>
    </w:p>
    <w:p>
      <w:pPr>
        <w:pStyle w:val="41"/>
        <w:spacing w:lineRule="auto" w:line="240" w:before="0" w:after="0"/>
        <w:ind w:firstLine="709"/>
        <w:jc w:val="both"/>
        <w:rPr/>
      </w:pPr>
      <w:r>
        <w:rPr>
          <w:b w:val="false"/>
          <w:lang w:val="uk-UA"/>
        </w:rPr>
        <w:t xml:space="preserve">Отже, проблема </w:t>
      </w:r>
      <w:r>
        <w:rPr>
          <w:b w:val="false"/>
          <w:color w:val="000000"/>
          <w:lang w:val="uk-UA"/>
        </w:rPr>
        <w:t xml:space="preserve">використання та утилізації пакетів одноразового використання, що виготовляються повністю чи частково із полімерів, </w:t>
      </w:r>
      <w:r>
        <w:rPr>
          <w:b w:val="false"/>
          <w:lang w:val="uk-UA"/>
        </w:rPr>
        <w:t>є актуальною для держави</w:t>
      </w:r>
      <w:r>
        <w:rPr>
          <w:b w:val="false"/>
          <w:color w:val="000000"/>
          <w:lang w:val="uk-UA"/>
        </w:rPr>
        <w:t xml:space="preserve"> та потребує негайного правового регулювання задля збереження задовільної екологічної ситу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кладене вище, просимо забезпечити прийняття закону, предметом регулювання якого стануть правовідносини у сфері виробництва, використання та утилізації поліетиленових пакет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>Депутати Чернівецької міської ради</w:t>
      </w:r>
    </w:p>
    <w:p>
      <w:pPr>
        <w:pStyle w:val="Normal"/>
        <w:jc w:val="both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VІІ скликання </w:t>
      </w:r>
    </w:p>
    <w:p>
      <w:pPr>
        <w:pStyle w:val="Normal"/>
        <w:jc w:val="both"/>
        <w:rPr>
          <w:rStyle w:val="21"/>
          <w:bCs w:val="false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rStyle w:val="21"/>
          <w:bCs w:val="false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31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9"/>
      <w:sz w:val="24"/>
      <w:szCs w:val="24"/>
      <w:lang w:bidi="ar-SA"/>
    </w:rPr>
  </w:style>
  <w:style w:type="character" w:styleId="21">
    <w:name w:val="Основной текст (2)"/>
    <w:qFormat/>
    <w:rPr>
      <w:b/>
      <w:bCs/>
      <w:spacing w:val="9"/>
      <w:sz w:val="24"/>
      <w:szCs w:val="24"/>
      <w:u w:val="single"/>
      <w:lang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4">
    <w:name w:val="Основний текст (4)_"/>
    <w:basedOn w:val="Style13"/>
    <w:qFormat/>
    <w:rPr>
      <w:b/>
      <w:bCs/>
      <w:sz w:val="28"/>
      <w:szCs w:val="28"/>
      <w:shd w:fill="FFFFFF" w:val="clear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22" w:before="480" w:after="48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28:00Z</dcterms:created>
  <dc:creator>Юрист2</dc:creator>
  <dc:description/>
  <dc:language>en-US</dc:language>
  <cp:lastModifiedBy>User</cp:lastModifiedBy>
  <cp:lastPrinted>2016-05-30T14:53:00Z</cp:lastPrinted>
  <dcterms:modified xsi:type="dcterms:W3CDTF">2016-06-13T07:29:00Z</dcterms:modified>
  <cp:revision>3</cp:revision>
  <dc:subject/>
  <dc:title/>
</cp:coreProperties>
</file>