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№ 242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розгляд електронної петиції щодо повернення бульвар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ероїв Крут назви бульвар Героїв Сталінград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0 голосів  електронна петиція  </w:t>
      </w:r>
      <w:r>
        <w:rPr>
          <w:sz w:val="28"/>
          <w:szCs w:val="28"/>
          <w:lang w:val="uk-UA"/>
        </w:rPr>
        <w:t xml:space="preserve">щодо повернення бульвару Героїв Крут назви бульвар Героїв Сталінград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 розглянута 19 квітня 2016 року на засіданні міської топонімічної комісії з відома ініціатора громадянки Долинської К.В. без її уч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місько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ідмовити в задоволенні петиції щодо повернення бульвару Героїв Крут назви бульвар Героїв Сталінг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49:00Z</dcterms:created>
  <dc:creator>Kompvid2</dc:creator>
  <dc:description/>
  <cp:keywords/>
  <dc:language>en-US</dc:language>
  <cp:lastModifiedBy>Kompvid2</cp:lastModifiedBy>
  <dcterms:modified xsi:type="dcterms:W3CDTF">2016-06-13T06:49:00Z</dcterms:modified>
  <cp:revision>2</cp:revision>
  <dc:subject/>
  <dc:title/>
</cp:coreProperties>
</file>