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7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26.05.2016</w:t>
      </w:r>
      <w:r>
        <w:rPr>
          <w:sz w:val="28"/>
          <w:szCs w:val="28"/>
          <w:lang w:val="uk-UA"/>
        </w:rPr>
        <w:t xml:space="preserve"> № 241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електронної петиції щодо перейменування вулиц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генерала Миколи Ватутіна на вулицю Степана Бандери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На офіційному веб-порталі Чернівецької міської ради зареєстрована та набрала  267 голосів  електронна петиція  </w:t>
      </w:r>
      <w:r>
        <w:rPr>
          <w:sz w:val="28"/>
          <w:szCs w:val="28"/>
          <w:lang w:val="uk-UA"/>
        </w:rPr>
        <w:t>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йменування вулиці генерала Миколи Ватутіна на вулицю Степана Бандер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петиція розглянута 19 квітня 2016 року на засіданні міської топонімічної комісії за участю  ініціатора громадянки Рюміної А.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ід час розгляду цієї петиції членами комісії було запропоновано перейменувати  вулицю імені генерала Миколи Ватутіна  на честь Раймунда Фрідріха Кайндля - визначного буковинознавця, етнографа, фольклориста, автора публікацій про історію Чернівців та Буковини, Аркадія Жуковського – українського історика, громадського і політичного діяча, автора «Історії Чернівців»,  Миколи Суховерського - громадського і культурного діяча української імміграції та діаспори в Канаді, а також  на вшанування віко- помної  історичної  події  - народного  Буковинського  віча,  яке      відбулос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 листопада 1918 року на Театральній площі міста. На засіданні комісії були присутні 13 членів із 22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пропозиції були проголосовані таким чи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за перейменування вулиці генерала Миколи Ватутіна: за – 12, утрималося – 1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 підтримку петиції: за 6, проти – 3, утрималося – 4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за перейменування вулиці генерала Миколи Ватутіна на вулицю Раймунда Фрідріха Кайндля: за – 3, утрималося – 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за перейменування вулиці генерала Миколи Ватутіна на вулицю Буковинського віча: за – 2, утрималося – 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за перейменування вулиці генерала Миколи Ватутіна на вулицю Аркадія Жуковського: за – 1, утрималося – 1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за перейменування вулиці генерала Миколи Ватутіна на вулицю або Миколи Суховерського: за – 1, утрималося – 1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йменування однієї з вулиць міста іменем Степана Бандери: за -11, утрималося - 2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міської топонімічної комісії остаточне рішення щодо перейменування вулиці генерала Миколи Ватутіна на вулицю Степана Бандери не прийняли і рекомендували винести   петицію  на розгляд міської рад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статей 26, 37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 та взявши до уваги рекомендації міської топонімічної комісії,  </w:t>
      </w:r>
      <w:r>
        <w:rPr>
          <w:sz w:val="28"/>
          <w:szCs w:val="28"/>
          <w:lang w:val="uk-UA"/>
        </w:rPr>
        <w:t xml:space="preserve"> Чернівецька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ind w:left="142" w:firstLine="566"/>
        <w:jc w:val="both"/>
        <w:rPr>
          <w:szCs w:val="28"/>
        </w:rPr>
      </w:pPr>
      <w:r>
        <w:rPr/>
        <w:t xml:space="preserve">1. </w:t>
      </w:r>
      <w:r>
        <w:rPr>
          <w:b w:val="false"/>
        </w:rPr>
        <w:t xml:space="preserve">Підтримати </w:t>
      </w:r>
      <w:r>
        <w:rPr/>
        <w:t xml:space="preserve"> </w:t>
      </w:r>
      <w:r>
        <w:rPr>
          <w:b w:val="false"/>
        </w:rPr>
        <w:t xml:space="preserve">електронну петицію щодо </w:t>
      </w:r>
      <w:r>
        <w:rPr>
          <w:b w:val="false"/>
          <w:szCs w:val="28"/>
        </w:rPr>
        <w:t xml:space="preserve">перейменування вулиці генерала Миколи Ватутіна на вулицю Степана Бандери. 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left="142" w:firstLine="566"/>
        <w:jc w:val="both"/>
        <w:rPr/>
      </w:pPr>
      <w:r>
        <w:rPr/>
        <w:t xml:space="preserve">2. </w:t>
      </w:r>
      <w:r>
        <w:rPr>
          <w:b w:val="false"/>
        </w:rPr>
        <w:t>Перейменувати вулицю</w:t>
      </w:r>
      <w:r>
        <w:rPr/>
        <w:t xml:space="preserve"> </w:t>
      </w:r>
      <w:r>
        <w:rPr>
          <w:b w:val="false"/>
          <w:szCs w:val="28"/>
        </w:rPr>
        <w:t xml:space="preserve">Ватутіна Миколи генерала  на вулицю  Бандери Степана. 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Національні інформаційні системи», управління Держземагентства у місті Чернівцях в Чернівецькій області, відділи ведення Державного реєстру виборців міської ради у районах міста Чернівці, відділ ведення реєстру територіальної громади міста Чернівців Чернівецької міської ради, Першотравневий, Садгірський, Шевченківський районні відділи УМВС України в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і комісії міської ради з питань: законності, прав і свобод людини, регламенту, депутатської діяльності, етики та запобігання корупції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 господарства та охорони навколишнього середовища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1:00Z</dcterms:created>
  <dc:creator>OrgVid1</dc:creator>
  <dc:description/>
  <cp:keywords/>
  <dc:language>en-US</dc:language>
  <cp:lastModifiedBy>Kompvid2</cp:lastModifiedBy>
  <cp:lastPrinted>2016-05-31T15:30:00Z</cp:lastPrinted>
  <dcterms:modified xsi:type="dcterms:W3CDTF">2016-06-13T06:39:00Z</dcterms:modified>
  <cp:revision>11</cp:revision>
  <dc:subject/>
  <dc:title/>
</cp:coreProperties>
</file>