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82917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7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t>26.05.2016</w:t>
      </w:r>
      <w:r>
        <w:rPr>
          <w:bCs/>
          <w:sz w:val="28"/>
          <w:lang w:val="uk-UA"/>
        </w:rPr>
        <w:t xml:space="preserve"> № 239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довження Програми розвитку інвестиційно-інноваційної діяльності в м. Чернівцях на 2012-2015 роки, затвердженої рішенням міської ради  VІ скликання від 29.03.2012р. №446, на 2016 р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заслухавши заступника міського голови з питань діяльності виконавчих органів міської ради Середюка В.Б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щодо доцільності продовження виконання заходів Програми до кінця 2016 року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Програму розвитку інвестиційно-інноваційної діяльності в               м. Чернівцях на 2012-2015 роки, затверджену рішенням Чернівецької міської ради </w:t>
      </w:r>
      <w:r>
        <w:rPr>
          <w:lang w:val="en-US"/>
        </w:rPr>
        <w:t>VI</w:t>
      </w:r>
      <w:r>
        <w:rPr/>
        <w:t xml:space="preserve"> скликання від 29.03.2012р. № 446, продовжити на 2016 рік, доповнивши її розділом 4-1 «О</w:t>
      </w:r>
      <w:r>
        <w:rPr>
          <w:szCs w:val="28"/>
        </w:rPr>
        <w:t>сновні заходи з реалізації програми та її фінансове забезпечення на 2016 рік</w:t>
      </w:r>
      <w:r>
        <w:rPr/>
        <w:t>», згідно з додатк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вчим органам міської ради продовжити виконання заходів </w:t>
      </w:r>
      <w:r>
        <w:rPr>
          <w:szCs w:val="28"/>
        </w:rPr>
        <w:t xml:space="preserve">з реалізації </w:t>
      </w:r>
      <w:r>
        <w:rPr/>
        <w:t>Програми</w:t>
      </w:r>
      <w:r>
        <w:rPr>
          <w:szCs w:val="28"/>
        </w:rPr>
        <w:t>, про що інформувати відділ інвестицій та міжнародних зв’язків міської ради</w:t>
      </w:r>
      <w:r>
        <w:rPr/>
        <w:t xml:space="preserve"> щокварталу до 15 числа місяця, що настає за звітним період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Фінансовому управлінню міської ради передбачити кошти для реалізації цієї Програм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Відділу інвестицій та міжнародних зв’язків</w:t>
      </w:r>
      <w:r>
        <w:rPr/>
        <w:t xml:space="preserve"> міської ради:</w:t>
      </w:r>
    </w:p>
    <w:p>
      <w:pPr>
        <w:pStyle w:val="21"/>
        <w:spacing w:before="0" w:after="120"/>
        <w:ind w:firstLine="709"/>
        <w:rPr/>
      </w:pPr>
      <w:r>
        <w:rPr>
          <w:b/>
        </w:rPr>
        <w:t xml:space="preserve">4.1. </w:t>
      </w:r>
      <w:r>
        <w:rPr/>
        <w:t>Забезпечити координацію діяльності щодо виконання заходів Програми.</w:t>
      </w:r>
    </w:p>
    <w:p>
      <w:pPr>
        <w:pStyle w:val="21"/>
        <w:spacing w:before="0" w:after="120"/>
        <w:ind w:firstLine="709"/>
        <w:rPr/>
      </w:pPr>
      <w:r>
        <w:rPr>
          <w:b/>
        </w:rPr>
        <w:t xml:space="preserve">4.2.  </w:t>
      </w:r>
      <w:r>
        <w:rPr/>
        <w:t>Про хід виконання заходів  Програми розвитку інвестиційно-інноваційної діяльності в місті Чернівцях на 2012-2015 роки і продовженої на 2016 рік інформувати міську раду в березні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а міського   голови з  питань  діяльності  виконавчих  органів міської ради Середюка В.Б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10:00Z</dcterms:created>
  <dc:creator>WiZaRd</dc:creator>
  <dc:description/>
  <cp:keywords/>
  <dc:language>en-US</dc:language>
  <cp:lastModifiedBy>Kompvid2</cp:lastModifiedBy>
  <cp:lastPrinted>2016-06-02T09:09:00Z</cp:lastPrinted>
  <dcterms:modified xsi:type="dcterms:W3CDTF">2016-08-02T06:10:00Z</dcterms:modified>
  <cp:revision>2</cp:revision>
  <dc:subject/>
  <dc:title/>
</cp:coreProperties>
</file>