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57" w:type="dxa"/>
        <w:jc w:val="left"/>
        <w:tblInd w:w="1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</w:tblGrid>
      <w:tr>
        <w:trPr>
          <w:trHeight w:val="1415" w:hRule="atLeast"/>
        </w:trPr>
        <w:tc>
          <w:tcPr>
            <w:tcW w:w="34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ТВЕРДЖЕН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шення міської рад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  <w:lang w:val="uk-UA"/>
              </w:rPr>
              <w:t xml:space="preserve"> склика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6.05.2016 № 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діл 4-1 «ОСНОВНІ ЗАХОДИ З РЕАЛІЗАЦІЇ ПРОГРАМИ ТА ЇЇ ФІНАСОВЕ ЗАБЕЗПЕЧЕННЯ НА 2016 РІК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доповнення до Програми розвитку інвестиційно-інноваційної діяльності в м. Чернівцях на 2012-2015 роки, затвердженої рішенням міської ради  VІ скликання від 29.03.2012р. №446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57"/>
        <w:gridCol w:w="4083"/>
        <w:gridCol w:w="1276"/>
        <w:gridCol w:w="2144"/>
      </w:tblGrid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№ </w:t>
            </w:r>
            <w:r>
              <w:rPr>
                <w:sz w:val="23"/>
                <w:szCs w:val="23"/>
                <w:lang w:val="uk-UA"/>
              </w:rPr>
              <w:t>з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міст заходів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  вико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троки виконанн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рієнтовні обсяги фінансування, тис.грн.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" w:leader="none"/>
                <w:tab w:val="left" w:pos="440" w:leader="none"/>
              </w:tabs>
              <w:ind w:left="566" w:hanging="283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caps/>
                <w:sz w:val="23"/>
                <w:szCs w:val="23"/>
                <w:lang w:val="uk-UA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" w:leader="none"/>
                <w:tab w:val="left" w:pos="440" w:leader="none"/>
              </w:tabs>
              <w:ind w:left="72" w:hanging="0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caps/>
                <w:sz w:val="23"/>
                <w:szCs w:val="23"/>
                <w:lang w:val="uk-UA"/>
              </w:rPr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" w:leader="none"/>
                <w:tab w:val="left" w:pos="440" w:leader="none"/>
              </w:tabs>
              <w:ind w:firstLine="46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caps/>
                <w:sz w:val="23"/>
                <w:szCs w:val="23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" w:leader="none"/>
                <w:tab w:val="left" w:pos="440" w:leader="none"/>
              </w:tabs>
              <w:ind w:left="72" w:hanging="0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caps/>
                <w:sz w:val="23"/>
                <w:szCs w:val="23"/>
                <w:lang w:val="uk-UA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208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caps/>
                <w:sz w:val="23"/>
                <w:szCs w:val="23"/>
                <w:lang w:val="uk-UA"/>
              </w:rPr>
              <w:t>5</w:t>
            </w:r>
          </w:p>
        </w:tc>
      </w:tr>
      <w:tr>
        <w:trPr>
          <w:trHeight w:val="410" w:hRule="atLeast"/>
        </w:trPr>
        <w:tc>
          <w:tcPr>
            <w:tcW w:w="1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І. Сприяння розвитку інвестиційної діяльності у місті</w:t>
            </w:r>
          </w:p>
        </w:tc>
      </w:tr>
      <w:tr>
        <w:trPr>
          <w:trHeight w:val="402" w:hRule="atLeast"/>
        </w:trPr>
        <w:tc>
          <w:tcPr>
            <w:tcW w:w="1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. Створення привабливого інвестиційного іміджу міста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caps/>
                <w:sz w:val="23"/>
                <w:szCs w:val="23"/>
                <w:lang w:val="uk-UA"/>
              </w:rPr>
              <w:t>1.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u w:val="single"/>
                <w:lang w:val="uk-UA"/>
              </w:rPr>
              <w:t>Промоція інвестиційного потенціалу міст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</w:r>
          </w:p>
        </w:tc>
      </w:tr>
      <w:tr>
        <w:trPr>
          <w:trHeight w:val="1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1.1.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3"/>
                <w:szCs w:val="23"/>
                <w:u w:val="single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Розробка нового інформаційного ресурсу, що міститиме інформацію виключно про інвестиційно-інноваційну діяльність міста, а саме інформацію про вільні земельні ділянки, незавершене будівництво, будівлі та приміщення, діючого законодавства у сфері інноваційно-інвестиційної діяльності та постійне його оновлення українською та англійською мовами 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інвестицій та міжнародних зв’язків міської ради</w:t>
            </w:r>
            <w:r>
              <w:rPr>
                <w:caps/>
                <w:sz w:val="23"/>
                <w:szCs w:val="23"/>
                <w:lang w:val="uk-UA"/>
              </w:rPr>
              <w:t xml:space="preserve">, </w:t>
            </w:r>
            <w:r>
              <w:rPr>
                <w:sz w:val="23"/>
                <w:szCs w:val="23"/>
                <w:lang w:val="uk-UA"/>
              </w:rPr>
              <w:t>департаменти економіки, містобудівного комплексу та земельних відносин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ІІ квартал 2016 року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8,5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1.1.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моція інвестиційної привабливості та оприлюднення ходу реалізації кращих інвестиційних проектів, оновлення бази даних інвестиційних пропозицій міста, її розміщення на офіційному веб-порталі Чернівецької міської ради, на новоствореному інформаційному ресурсі та інших доступних інтернет-ресурсах, постійне оновлення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інвестицій та міжнародних зв’язків міської ради, виконавчі органи міської ради</w:t>
            </w:r>
          </w:p>
          <w:p>
            <w:pPr>
              <w:pStyle w:val="Normal"/>
              <w:ind w:right="-108" w:hanging="0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20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caps/>
                <w:sz w:val="23"/>
                <w:szCs w:val="23"/>
                <w:lang w:val="uk-UA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caps/>
                <w:sz w:val="23"/>
                <w:szCs w:val="23"/>
                <w:lang w:val="uk-UA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5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1.1.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озробка інвестиційного паспорту та промоційних матеріалів інвестиційно-інноваційного потенціалу міста Чернівці, згідно з сучасними вимогами та світовими тенденціями (ручки, блокноти, папки, буклет про інвестиційний потенціал міста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інвестицій та міжнародних зв’язків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20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75,0 </w:t>
            </w:r>
          </w:p>
        </w:tc>
      </w:tr>
      <w:tr>
        <w:trPr>
          <w:trHeight w:val="7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1.1.4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сування новоствореного інформаційного ресурсу в Інтернет просторі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інвестицій та міжнародних зв’язків міської ради, виконавчі органи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20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aps/>
                <w:sz w:val="23"/>
                <w:szCs w:val="23"/>
                <w:lang w:val="uk-UA"/>
              </w:rPr>
              <w:t>1.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u w:val="single"/>
                <w:lang w:val="uk-UA"/>
              </w:rPr>
              <w:t>Проведення заходів з налагодження контактів з інвесторами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1.2.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часть суб’єктів господарювання в міжнародних галузевих виставках в Україні та за її межами, а також місцевих   виставках, ярмарках, презентації для цільових груп інвесторів під час проведення виставок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Відділ інвестицій та міжнародних зв’язків міської ради, </w:t>
            </w:r>
          </w:p>
          <w:p>
            <w:pPr>
              <w:pStyle w:val="Normal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епартамент економіки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20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aps/>
                <w:sz w:val="23"/>
                <w:szCs w:val="23"/>
                <w:lang w:val="uk-UA"/>
              </w:rPr>
              <w:t>1.2.</w:t>
            </w:r>
            <w:r>
              <w:rPr>
                <w:caps/>
                <w:sz w:val="23"/>
                <w:szCs w:val="23"/>
                <w:lang w:val="en-US"/>
              </w:rPr>
              <w:t>2</w:t>
            </w:r>
            <w:r>
              <w:rPr>
                <w:caps/>
                <w:sz w:val="23"/>
                <w:szCs w:val="23"/>
                <w:lang w:val="uk-UA"/>
              </w:rPr>
              <w:t>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Організація заходів з метою налагодження ділового партнерства (Забезпечення учасників форумів проживанням та харчуванням</w:t>
            </w:r>
            <w:r>
              <w:rPr>
                <w:caps/>
                <w:sz w:val="23"/>
                <w:szCs w:val="23"/>
                <w:lang w:val="uk-UA"/>
              </w:rPr>
              <w:t>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інвестицій та міжнародних зв’язків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20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100,0</w:t>
            </w:r>
          </w:p>
        </w:tc>
      </w:tr>
      <w:tr>
        <w:trPr>
          <w:trHeight w:val="2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aps/>
                <w:sz w:val="23"/>
                <w:szCs w:val="23"/>
                <w:lang w:val="uk-UA"/>
              </w:rPr>
              <w:t>1.2.</w:t>
            </w:r>
            <w:r>
              <w:rPr>
                <w:caps/>
                <w:sz w:val="23"/>
                <w:szCs w:val="23"/>
                <w:lang w:val="en-US"/>
              </w:rPr>
              <w:t>3</w:t>
            </w:r>
            <w:r>
              <w:rPr>
                <w:caps/>
                <w:sz w:val="23"/>
                <w:szCs w:val="23"/>
                <w:lang w:val="uk-UA"/>
              </w:rPr>
              <w:t>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Налагодження контактів з торговими місіями та представництвами, співпраця з дипломатичними установами, містами-побратимами та містами-партнерами, зацікавленими громадами зарубіжних країн щодо спільних заходів, направлених на залучення інвесторів у економіку Чернівців </w:t>
            </w:r>
            <w:r>
              <w:rPr>
                <w:caps/>
                <w:sz w:val="23"/>
                <w:szCs w:val="23"/>
                <w:lang w:val="uk-UA"/>
              </w:rPr>
              <w:t>(</w:t>
            </w:r>
            <w:r>
              <w:rPr>
                <w:sz w:val="23"/>
                <w:szCs w:val="23"/>
                <w:lang w:val="uk-UA"/>
              </w:rPr>
              <w:t>надіслати пакети  документів  з інвестиційними пропозиціями містам-побратимам,  організаціям української діаспори у світі; запропонувати  Торговим місіям і представництвам проводити раз в квартал  для областей Західної України на базі нашого міста «Дні економічного співробітництва»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інвестицій та міжнародних зв’язків міської ради</w:t>
            </w:r>
          </w:p>
          <w:p>
            <w:pPr>
              <w:pStyle w:val="Normal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20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1.2.4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наліз економічного потенціалу міста для визначення галузевого спрямування індустріальних парків в м. Чернівцях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епартамент економіки міської ради, Відділ інвестицій та міжнародних зв’язків міської ради, ЧНУ ім. Юрія Федьковича, КНТЕУ ЧТЕ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20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50,0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1.2.5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Визначення земельної ділянки та розробка концепції індустріального парку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епартамент економіки міської ради, Відділ інвестицій та міжнародних зв’язків міської ради, Департамент містобудівного комплексу та земельних відносин міської ради, ЧНУ ім. Юрія Федьковича, КНТЕУ ЧТЕ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20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caps/>
                <w:sz w:val="23"/>
                <w:szCs w:val="23"/>
                <w:lang w:val="uk-UA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caps/>
                <w:sz w:val="23"/>
                <w:szCs w:val="23"/>
                <w:lang w:val="uk-UA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caps/>
                <w:sz w:val="23"/>
                <w:szCs w:val="23"/>
                <w:lang w:val="uk-UA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1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ІІ. Сприяння розвитку інноваційної діяльності у місті</w:t>
            </w:r>
          </w:p>
        </w:tc>
      </w:tr>
      <w:tr>
        <w:trPr>
          <w:trHeight w:val="571" w:hRule="atLeast"/>
        </w:trPr>
        <w:tc>
          <w:tcPr>
            <w:tcW w:w="1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2.  Залучення науково-освітнього потенціалу до інноваційного розвитку Чернівців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2.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ведення Буковинського інноваційного форуму молодих вчених</w:t>
            </w:r>
          </w:p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(призовий фонд учасників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конавчі органи міської ради міської ради, ЧНУ ім. Юрія Федькови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ІІ квартал 2016 року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,0</w:t>
            </w:r>
          </w:p>
        </w:tc>
      </w:tr>
      <w:tr>
        <w:trPr>
          <w:trHeight w:val="1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2.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ведення конкурсу бізнес-ідей, направлених на стимулювання розвитку креативного та інноваційного потенціалу молоді</w:t>
            </w:r>
          </w:p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(призовий фонд учасників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епартамент економіки міської ради , Відділ інвестицій та міжнародних зв’язків міської ради, управління освіти міської ради, відділ  економічного розвитку громади при виконкомі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20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,0</w:t>
            </w:r>
          </w:p>
        </w:tc>
      </w:tr>
      <w:tr>
        <w:trPr>
          <w:trHeight w:val="478" w:hRule="atLeast"/>
        </w:trPr>
        <w:tc>
          <w:tcPr>
            <w:tcW w:w="1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caps/>
                <w:sz w:val="23"/>
                <w:szCs w:val="23"/>
                <w:lang w:val="uk-UA"/>
              </w:rPr>
              <w:t>3</w:t>
            </w:r>
            <w:r>
              <w:rPr>
                <w:b/>
                <w:sz w:val="23"/>
                <w:szCs w:val="23"/>
                <w:lang w:val="uk-UA"/>
              </w:rPr>
              <w:t>.  Запровадження інноваційних підходів в сфері комунікації</w:t>
            </w:r>
          </w:p>
        </w:tc>
      </w:tr>
      <w:tr>
        <w:trPr>
          <w:trHeight w:val="10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3.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довження роботи з визначення бренду м. Чернівців та здійснення комунікаційних заходів, направлених на його просування в межах та поза межами України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конавчі органи міської ради міської ради, відділ  економічного розвитку громади при виконавчому комітеті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20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0,0</w:t>
            </w:r>
          </w:p>
        </w:tc>
      </w:tr>
      <w:tr>
        <w:trPr>
          <w:trHeight w:val="477" w:hRule="atLeast"/>
        </w:trPr>
        <w:tc>
          <w:tcPr>
            <w:tcW w:w="1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caps/>
                <w:sz w:val="23"/>
                <w:szCs w:val="23"/>
                <w:lang w:val="uk-UA"/>
              </w:rPr>
              <w:t>4</w:t>
            </w:r>
            <w:r>
              <w:rPr>
                <w:b/>
                <w:sz w:val="23"/>
                <w:szCs w:val="23"/>
                <w:lang w:val="uk-UA"/>
              </w:rPr>
              <w:t>. Стимулювання розвитку інновацій в економіці міста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caps/>
                <w:sz w:val="23"/>
                <w:szCs w:val="23"/>
                <w:lang w:val="uk-UA"/>
              </w:rPr>
              <w:t>4.1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caps/>
                <w:sz w:val="23"/>
                <w:szCs w:val="23"/>
                <w:lang w:val="uk-UA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u w:val="single"/>
                <w:lang w:val="uk-UA"/>
              </w:rPr>
              <w:t>Сприяння розвитку «зеленої економіки» (впровадження екологічно чистих технологій та виробництв, енерго- та ресурсозберігаючих технологій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aps/>
                <w:sz w:val="23"/>
                <w:szCs w:val="23"/>
                <w:lang w:val="uk-UA"/>
              </w:rPr>
              <w:t>4.1.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формування керівників підприємств міста про джерела можливого фінансування інноваційних проектів</w:t>
            </w:r>
          </w:p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епартамент економіки міської ради, відділ інвестицій та міжнародних зв’язків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20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-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aps/>
                <w:sz w:val="23"/>
                <w:szCs w:val="23"/>
                <w:lang w:val="uk-UA"/>
              </w:rPr>
              <w:t>4.1.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озробка і впровадження «зелених» інвестиційних проектів в базових галузях економіки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Відділ інвестицій та міжнародних зв’язків міської ради, виконавчі органи міськ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20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50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4.1.3</w:t>
            </w:r>
          </w:p>
          <w:p>
            <w:pPr>
              <w:pStyle w:val="Normal"/>
              <w:ind w:left="-108" w:right="-108" w:hanging="0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ведення міжнародного форуму з енергоефективності за підтримки Швеції (витрати на кейтеринг та проживання організаторів зі Швеції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конавчі органи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20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caps/>
                <w:sz w:val="23"/>
                <w:szCs w:val="23"/>
                <w:lang w:val="uk-UA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caps/>
                <w:sz w:val="23"/>
                <w:szCs w:val="23"/>
                <w:lang w:val="uk-UA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caps/>
                <w:sz w:val="23"/>
                <w:szCs w:val="23"/>
                <w:lang w:val="uk-UA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1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ІІІ. Сприяння залученню додаткових фінансових ресурсів у соціально-економічний розвиток міста</w:t>
            </w:r>
          </w:p>
        </w:tc>
      </w:tr>
      <w:tr>
        <w:trPr>
          <w:trHeight w:val="577" w:hRule="atLeast"/>
        </w:trPr>
        <w:tc>
          <w:tcPr>
            <w:tcW w:w="1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6" w:hanging="283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caps/>
                <w:sz w:val="23"/>
                <w:szCs w:val="23"/>
                <w:lang w:val="uk-UA"/>
              </w:rPr>
              <w:t>5</w:t>
            </w:r>
            <w:r>
              <w:rPr>
                <w:b/>
                <w:sz w:val="23"/>
                <w:szCs w:val="23"/>
                <w:lang w:val="uk-UA"/>
              </w:rPr>
              <w:t>. Участь у програмах та проектах міжнародного співробітництва</w:t>
            </w:r>
          </w:p>
        </w:tc>
      </w:tr>
      <w:tr>
        <w:trPr>
          <w:trHeight w:val="1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5.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оніторинг пропозицій та конкурсів міжнародних проектів, фондів, спрямованих на місцевий економічний розвиток, в тому числі програм транскордонного співробітництва, що поширюються на територію Чернівецької області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інвестицій та міжнародних зв’язків міської ради, відділ економічного розвитку громади при виконавчому комітеті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20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-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aps/>
                <w:sz w:val="23"/>
                <w:szCs w:val="23"/>
                <w:lang w:val="uk-UA"/>
              </w:rPr>
              <w:t>5.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дання комунальним підприємствам методичної допомоги у підготовці інвестиційних та інноваційних проектів з метою подання їх на конкурс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інвестицій та міжнародних зв’язків міської ради, відділ економічного розвитку громади при виконавчому комітеті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20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aps/>
                <w:sz w:val="23"/>
                <w:szCs w:val="23"/>
                <w:lang w:val="uk-UA"/>
              </w:rPr>
              <w:t>5.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Забезпечення підготовки проектних пропозицій від міської ради в межах  першого раунду заявок  спільної операційної програми Румунія – Україна 2014-20</w:t>
            </w:r>
            <w:r>
              <w:rPr>
                <w:caps/>
                <w:sz w:val="23"/>
                <w:szCs w:val="23"/>
                <w:lang w:val="uk-UA"/>
              </w:rPr>
              <w:t>2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Відділ інвестицій та міжнародних зв’язків міської ради, відділ економічного розвитку громади при виконавчому комітеті міськ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руге півріччя 2016 року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-</w:t>
            </w:r>
          </w:p>
        </w:tc>
      </w:tr>
      <w:tr>
        <w:trPr>
          <w:trHeight w:val="2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aps/>
                <w:sz w:val="23"/>
                <w:szCs w:val="23"/>
                <w:lang w:val="uk-UA"/>
              </w:rPr>
              <w:t>5.4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півпраця з проектами та програмами  технічної допомоги: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sz w:val="23"/>
                <w:szCs w:val="23"/>
                <w:lang w:val="uk-UA"/>
              </w:rPr>
              <w:t xml:space="preserve">  </w:t>
            </w:r>
            <w:r>
              <w:rPr>
                <w:caps/>
                <w:sz w:val="23"/>
                <w:szCs w:val="23"/>
                <w:lang w:val="uk-UA"/>
              </w:rPr>
              <w:t xml:space="preserve">- </w:t>
            </w:r>
            <w:r>
              <w:rPr>
                <w:sz w:val="23"/>
                <w:szCs w:val="23"/>
                <w:lang w:val="uk-UA"/>
              </w:rPr>
              <w:t xml:space="preserve"> проектами німецького бюро міжнародної технічної допомоги GIZ «Енергоефективність в громадах</w:t>
            </w:r>
            <w:r>
              <w:rPr>
                <w:caps/>
                <w:sz w:val="23"/>
                <w:szCs w:val="23"/>
                <w:lang w:val="uk-UA"/>
              </w:rPr>
              <w:t>»</w:t>
            </w:r>
            <w:r>
              <w:rPr>
                <w:sz w:val="23"/>
                <w:szCs w:val="23"/>
                <w:lang w:val="uk-UA"/>
              </w:rPr>
              <w:t xml:space="preserve"> та «Інтегрований розвиток міст в Україні»</w:t>
            </w:r>
            <w:r>
              <w:rPr>
                <w:caps/>
                <w:sz w:val="23"/>
                <w:szCs w:val="23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грамою МАТ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  <w:lang w:val="uk-UA"/>
              </w:rPr>
              <w:t>А Міністерства закордонних справ королівства Нідерланди в рамках проекту «Підвищення цілісності управління в Чернівецькій міській раді»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інвестицій та міжнародних зв’язків, департаменти економіки, містобудівного комплексу та земельних відносин, житлово-комунального господарства міської ради , відділ економічного розвитку громади при виконавчому комітеті міської ради, громадські органі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20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шти технічної допомоги</w:t>
            </w:r>
          </w:p>
        </w:tc>
      </w:tr>
      <w:tr>
        <w:trPr>
          <w:trHeight w:val="2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aps/>
                <w:sz w:val="23"/>
                <w:szCs w:val="23"/>
                <w:lang w:val="uk-UA"/>
              </w:rPr>
              <w:t>5.5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дготовка та реалізація інвестиційних проектів, що підтримуються міжнародними фінансовими організаціями, а сам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ект муніципального водного господарства м. Чернівці, стадія 1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ект модернізації інфраструктури централізованого теплопостачання м. Чернівці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ект "</w:t>
            </w:r>
            <w:r>
              <w:rPr>
                <w:sz w:val="23"/>
                <w:szCs w:val="23"/>
                <w:lang w:val="en-US"/>
              </w:rPr>
              <w:t>D</w:t>
            </w:r>
            <w:r>
              <w:rPr>
                <w:sz w:val="23"/>
                <w:szCs w:val="23"/>
                <w:lang w:val="uk-UA"/>
              </w:rPr>
              <w:t>emo</w:t>
            </w:r>
            <w:r>
              <w:rPr>
                <w:sz w:val="23"/>
                <w:szCs w:val="23"/>
                <w:lang w:val="en-US"/>
              </w:rPr>
              <w:t>U</w:t>
            </w:r>
            <w:r>
              <w:rPr>
                <w:sz w:val="23"/>
                <w:szCs w:val="23"/>
                <w:lang w:val="uk-UA"/>
              </w:rPr>
              <w:t>kraina</w:t>
            </w:r>
            <w:r>
              <w:rPr>
                <w:sz w:val="23"/>
                <w:szCs w:val="23"/>
                <w:lang w:val="en-US"/>
              </w:rPr>
              <w:t>DH</w:t>
            </w:r>
            <w:r>
              <w:rPr>
                <w:sz w:val="23"/>
                <w:szCs w:val="23"/>
                <w:lang w:val="uk-UA"/>
              </w:rPr>
              <w:t xml:space="preserve"> у місті Чернівці"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уличне освітлення в м. Чернівцях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нергоефективність у будівлях бюджетної сфери у м. Чернівці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упи управління про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20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редитні кошти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грантові кошти,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кошти  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співфінансування 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caps/>
                <w:sz w:val="23"/>
                <w:szCs w:val="23"/>
                <w:lang w:val="uk-UA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caps/>
                <w:sz w:val="23"/>
                <w:szCs w:val="23"/>
                <w:lang w:val="uk-UA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6. Фінансове забезпечення програми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6.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ередбачення при внесенні змін до бюджету міста на 2016 рік коштів на фінансування заходів для забезпечення реалізації Програми розвитку інвестиційно-інноваційної діяльності в м. Чернівцях на 2016 рік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Фінансове управління міськ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20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 xml:space="preserve">673,5 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6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значення й оцінка потенційних зовнішніх джерел (банки, міжнародні донори та проекти, уряд тощо) та умов отримання фінансування для міських інвестиційних проектів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діл інвестицій та міжнародних зв’язків міської ради,відділ економічного розвитку громади при виконавчому комітеті,</w:t>
            </w:r>
          </w:p>
          <w:p>
            <w:pPr>
              <w:pStyle w:val="Normal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громадські органі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20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антові кошти,</w:t>
            </w:r>
          </w:p>
          <w:p>
            <w:pPr>
              <w:pStyle w:val="Normal"/>
              <w:ind w:right="-108" w:hanging="0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шти співфінансування</w:t>
            </w:r>
          </w:p>
          <w:p>
            <w:pPr>
              <w:pStyle w:val="Normal"/>
              <w:ind w:right="-108" w:hanging="0"/>
              <w:jc w:val="center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rPr>
          <w:smallCaps/>
          <w:lang w:val="uk-UA"/>
        </w:rPr>
      </w:pPr>
      <w:r>
        <w:rPr>
          <w:smallCaps/>
          <w:lang w:val="uk-UA"/>
        </w:rPr>
      </w:r>
    </w:p>
    <w:p>
      <w:pPr>
        <w:pStyle w:val="Normal"/>
        <w:jc w:val="both"/>
        <w:rPr>
          <w:smallCaps/>
          <w:lang w:val="uk-UA"/>
        </w:rPr>
      </w:pPr>
      <w:r>
        <w:rPr>
          <w:smallCaps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Чернівецький міський голова </w:t>
        <w:tab/>
        <w:tab/>
        <w:tab/>
        <w:tab/>
        <w:tab/>
        <w:tab/>
        <w:tab/>
        <w:tab/>
        <w:tab/>
        <w:tab/>
        <w:tab/>
        <w:tab/>
        <w:tab/>
        <w:tab/>
        <w:t>О. 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170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12:00Z</dcterms:created>
  <dc:creator>WiZaRd</dc:creator>
  <dc:description/>
  <dc:language>en-US</dc:language>
  <cp:lastModifiedBy>Kompvid2</cp:lastModifiedBy>
  <cp:lastPrinted>2016-07-28T11:53:00Z</cp:lastPrinted>
  <dcterms:modified xsi:type="dcterms:W3CDTF">2016-08-02T06:12:00Z</dcterms:modified>
  <cp:revision>2</cp:revision>
  <dc:subject/>
  <dc:title/>
</cp:coreProperties>
</file>