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Додаток 1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en-US"/>
        </w:rPr>
        <w:t>19</w:t>
      </w:r>
      <w:r>
        <w:rPr>
          <w:b/>
          <w:bCs/>
          <w:sz w:val="27"/>
          <w:szCs w:val="27"/>
          <w:u w:val="single"/>
        </w:rPr>
        <w:t>.</w:t>
      </w:r>
      <w:r>
        <w:rPr>
          <w:b/>
          <w:bCs/>
          <w:sz w:val="27"/>
          <w:szCs w:val="27"/>
          <w:u w:val="single"/>
          <w:lang w:val="ru-RU"/>
        </w:rPr>
        <w:t>0</w:t>
      </w:r>
      <w:r>
        <w:rPr>
          <w:b/>
          <w:bCs/>
          <w:sz w:val="27"/>
          <w:szCs w:val="27"/>
          <w:u w:val="single"/>
          <w:lang w:val="en-US"/>
        </w:rPr>
        <w:t>5</w:t>
      </w:r>
      <w:r>
        <w:rPr>
          <w:b/>
          <w:bCs/>
          <w:sz w:val="27"/>
          <w:szCs w:val="27"/>
          <w:u w:val="single"/>
          <w:lang w:val="ru-RU"/>
        </w:rPr>
        <w:t>.20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lang w:val="ru-RU"/>
        </w:rPr>
        <w:t>6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en-US"/>
        </w:rPr>
        <w:t>223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80"/>
        <w:gridCol w:w="2700"/>
        <w:gridCol w:w="1260"/>
        <w:gridCol w:w="2340"/>
        <w:gridCol w:w="3794"/>
      </w:tblGrid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/ ЄДРПО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іональне використання та код цільового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цуляк Антон Микола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арокостянти-нівська,14-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7310136600:28:003:0286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нежитлової будівлі (магазин та кафе-ба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д 03.07)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Гуцуляка А.М. від 16.03.2016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2219/0-04/01, свідоцтво про право власності на нерухоме майно від 10.01.2008р. САВ№091992, витяг про реєстрацію права власності на нерухоме майно  від 15.01.2008р. №17377161, витяг з Державного земельного кадастру про земельну ділянку  від 22.03.2016р. № НВ-7301408962016, договір оренди землі від 02.09.2011р.№7337. заява від  16.05.2016 № Г-2219/1-04/01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озінська Славка Василі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7310136300:08:002:0075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будівлі (склад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Грозінської С.В. від 16.03.201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2222/0-04/01, свідоцтво про право власності на нерухоме майно від 19.03.2013р. №1355769, витяг з Державного реєстру прав на нерухоме майно про реєстрацію права власності від 19.03.2013р. №1357560, договір оренди землі від 15.09.2010р. №6750, додатковий договір №1/6750 до договору оренди землі від 18.01.2016р.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5.02.2016р. №52710078, витяг з Державного земельного кадастру про земельну ділянку                            від 02.02.2016р. № НВ-7301334012016.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евчук Ірин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утська,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26:001:0025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виробничих будіве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11.02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6"/>
                <w:szCs w:val="16"/>
              </w:rPr>
              <w:t>Заява Шевчук І.В. від 22.03.2016р.                                  №Ш-2399/0-04/01 договір купівлі-продажу                   від 03.06.2010р. №817, витяг про реєстрацію права власності на нерухоме майно від 04.06.2010р. №26311854,  договір оренди землі від 06.06.2011р. №7210, витяг з Державного земельного кадастру про земельну ділянку від 19.02.2016р.                             № НВ-7301360962016.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телейчук Христин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Перемоги, 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900:56:001:0020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нежитлової будівлі (магазину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Заява Пентелейчук Х.В від 22.03.2016р.                                  №П-2377/0-04/01 договір купівлі-продажу                   від 29.04.2015р. №606, витяг з Державного реєстру речових прав на нерухоме майно про реєстрацію права власності від 29.04.2015р. №36997002,  договір оренди землі від 01.10.2015р. №9717, витяг з Державного реєстру речових прав на нерухоме майно про реєстрацію іншого речового  права              від 16.10.2015р. №45730516, витяг з Державного земельного кадастру про земельну ділянку                    від 24.06.2015р. № НВ-7301075132015.                    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6"/>
                <w:highlight w:val="yellow"/>
              </w:rPr>
            </w:pPr>
            <w:r>
              <w:rPr>
                <w:sz w:val="28"/>
                <w:szCs w:val="1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льничук Максим Олег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льничук Олег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гаріна Юрія,15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300:05:001:0008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 спільну часткову власність по 1/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частині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нежитлових будівель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Мельничука М.О. та Мельничука О.Г.                    від 29.03.2016р. №КО-2601/0-04/01 договір дарування від 16.11.2015р. №2836, витяг з Державного реєстру речових прав на нерухоме майно про реєстрацію права власності                            від 16.11.2015р. №47667215,  договір дарування             від 18.11.2015р. №2871, витяг з Державного реєстру речових прав на нерухоме майно про реєстрацію права власності від 18.11.2015р. №47903706,  договір про поділ в натурі нерухомого майна                  від 19.02.2016р. №219, витяг із рішення виконавчого комітету від 15.03.2016р. №147/5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8.03.2016р. №5610703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оренди землі від 16.06.2005р. №1945, додатковий договір від 25.11.2008р. №2/1945, додатковий договір від 27.07.2012р. №4/1945, додатковий договір від 25.07.2014р. №5/1945, витяг з Державного земельного кадастру про земельну ділянку від 29.03.2016р. № НВ-7301420482016.         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</w:t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О.Каспрук</w:t>
      </w:r>
    </w:p>
    <w:p>
      <w:pPr>
        <w:pStyle w:val="Heading4"/>
        <w:ind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а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34:00Z</dcterms:created>
  <dc:creator>admin</dc:creator>
  <dc:description/>
  <cp:keywords/>
  <dc:language>en-US</dc:language>
  <cp:lastModifiedBy>WiZaRd</cp:lastModifiedBy>
  <cp:lastPrinted>2016-05-20T14:31:00Z</cp:lastPrinted>
  <dcterms:modified xsi:type="dcterms:W3CDTF">2016-05-30T12:20:00Z</dcterms:modified>
  <cp:revision>18</cp:revision>
  <dc:subject/>
  <dc:title>Додаток 1</dc:title>
</cp:coreProperties>
</file>