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2387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17.05.2016 №212</w:t>
      </w:r>
      <w:r>
        <w:rPr>
          <w:bCs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розгляд звернення </w:t>
      </w:r>
      <w:r>
        <w:rPr>
          <w:b/>
          <w:bCs/>
          <w:sz w:val="28"/>
          <w:szCs w:val="28"/>
        </w:rPr>
        <w:t>товариства з обмеженою відповідальністю «Дружба» щодо надання в оренду земельної ділянки за адресою вул.Руська,213-Б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товариства з обмеженою відповідальністю «Дружба»</w:t>
      </w:r>
      <w:r>
        <w:rPr>
          <w:sz w:val="28"/>
          <w:szCs w:val="28"/>
        </w:rPr>
        <w:t xml:space="preserve">, пропозиції департаменту містобудівного комплексу та земельних відносин міської ради, пропозиції депутатів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З метою облаштування скверу відповідно до пункту 1.1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03.09.2015р. №1716, для завершення процедури обміну земельними ділянками, внести зміни до пункту 9 додатка 1 до рішення Чернівецько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7.07.2005р. №764 «Про погодження місць розташування об’єктів містобудування, надання дозволу забудовникам на підготовку матеріалів попереднього погодження, складання проектів відведення земельних ділянок, внесення змін в раніше прийняті рішення»</w:t>
      </w:r>
      <w:r>
        <w:rPr>
          <w:color w:val="000000"/>
          <w:szCs w:val="28"/>
        </w:rPr>
        <w:t>,</w:t>
      </w:r>
      <w:r>
        <w:rPr>
          <w:szCs w:val="28"/>
        </w:rPr>
        <w:t xml:space="preserve"> пункту 19 додатка 4 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10.2006р. №136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а саме : слова «вул.Руська,267» замінити словами </w:t>
      </w:r>
      <w:r>
        <w:rPr>
          <w:b/>
          <w:szCs w:val="28"/>
        </w:rPr>
        <w:t>«вул.Руська, 213-Б (кадастровий номер 7310136600:32:003:0109)»,</w:t>
      </w:r>
      <w:r>
        <w:rPr>
          <w:szCs w:val="28"/>
        </w:rPr>
        <w:t xml:space="preserve"> слова «0,25га» та «0,1486га» замінити словами </w:t>
      </w:r>
      <w:r>
        <w:rPr>
          <w:b/>
          <w:szCs w:val="28"/>
        </w:rPr>
        <w:t>«0,2706га»,</w:t>
      </w:r>
      <w:r>
        <w:rPr>
          <w:szCs w:val="28"/>
        </w:rPr>
        <w:t xml:space="preserve"> слова «для будівництва торговельно-побутового комплексу «Каскад»» замінити словами </w:t>
      </w:r>
      <w:r>
        <w:rPr>
          <w:b/>
          <w:szCs w:val="28"/>
        </w:rPr>
        <w:t>«для будівництва та обслуговування багатоквартирного житлового будинку з об`єктами комерційного призначення (код 02.03)»,</w:t>
      </w:r>
      <w:r>
        <w:rPr>
          <w:szCs w:val="28"/>
        </w:rPr>
        <w:t xml:space="preserve"> слова «до 07.07.2015р.» замінити словами </w:t>
      </w:r>
      <w:r>
        <w:rPr>
          <w:b/>
          <w:szCs w:val="28"/>
        </w:rPr>
        <w:t xml:space="preserve">«до 12.11.2016р.» </w:t>
      </w:r>
      <w:r>
        <w:rPr>
          <w:szCs w:val="28"/>
        </w:rPr>
        <w:t>та внести відповідні зміни до договору оренди землі від 15.01.2007р. №3384 (підстава: протоколи комісій від 15.02.2016р. та від 06.04.2016р.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1.1 Товариству з обмеженою відповідальністю «Дружба»                       </w:t>
      </w:r>
      <w:r>
        <w:rPr>
          <w:szCs w:val="28"/>
        </w:rPr>
        <w:t>укласти додатковий договір до договору оренди землі виклавши даний договір в новій редак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ісля внесення відповідних змін до договору оренди землі, земельну ділянку за адресою вул.Руська,267 (кадастровий номер 7310136600:33:001:0039), площею 0,1486га, зарахувати до земель запасу міста з подальшим облаштуванням її під сквер (зона відпочинку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3.  </w:t>
      </w:r>
      <w:r>
        <w:rPr>
          <w:szCs w:val="28"/>
        </w:rPr>
        <w:t>Забудовнику прийняти пайову участь відповідно до Положення про порядок пайової участі замовників у розвитку інфраструктури м.Чернівці (розмір пайового внеску становить – 4% загальної кошторисної вартості будівництва житла та 10 % загальної кошторисної вартості будівництва об’єктів соцкультпобуту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 xml:space="preserve">Зобов’язати товариство з обмеженою відповідальністю «Дружба» </w:t>
      </w:r>
      <w:r>
        <w:rPr>
          <w:b/>
          <w:szCs w:val="28"/>
        </w:rPr>
        <w:t>впродовж 45 календарних</w:t>
      </w:r>
      <w:r>
        <w:rPr>
          <w:szCs w:val="28"/>
        </w:rPr>
        <w:t xml:space="preserve"> </w:t>
      </w:r>
      <w:r>
        <w:rPr>
          <w:b/>
          <w:szCs w:val="28"/>
        </w:rPr>
        <w:t>днів</w:t>
      </w:r>
      <w:r>
        <w:rPr>
          <w:szCs w:val="28"/>
        </w:rPr>
        <w:t xml:space="preserve"> з дня прийняття цього рішення, укласти з Чернівецькою міською радою</w:t>
      </w:r>
      <w:r>
        <w:rPr>
          <w:bCs/>
          <w:szCs w:val="28"/>
        </w:rPr>
        <w:t xml:space="preserve"> додатковий договір до договору оренди землі шляхом викладення даного договору в новій редакції. 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Товариству з обмеженою відповідальністю «Дружба» для здійснення будівництва об’єктів містобудування на земельній ділянці, зазначеній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5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6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PMingLiU;新細明體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0:00Z</dcterms:created>
  <dc:creator>Admin</dc:creator>
  <dc:description/>
  <cp:keywords/>
  <dc:language>en-US</dc:language>
  <cp:lastModifiedBy>Kompvid2</cp:lastModifiedBy>
  <cp:lastPrinted>2016-02-17T10:23:00Z</cp:lastPrinted>
  <dcterms:modified xsi:type="dcterms:W3CDTF">2016-06-09T09:40:00Z</dcterms:modified>
  <cp:revision>2</cp:revision>
  <dc:subject/>
  <dc:title/>
</cp:coreProperties>
</file>