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17.05.</w:t>
      </w:r>
      <w:r>
        <w:rPr>
          <w:b/>
          <w:sz w:val="28"/>
          <w:u w:val="single"/>
        </w:rPr>
        <w:t>2016 №209</w:t>
      </w:r>
      <w:r>
        <w:rPr>
          <w:sz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</w:t>
            </w:r>
            <w:r>
              <w:rPr>
                <w:b/>
                <w:sz w:val="28"/>
              </w:rPr>
              <w:t>надання дозволів на складання проектів відведення,  затвердження проектів відведення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емельних ділянок, визнання такими, що втратили чинність, та внесення змін до окремих пунктів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b/>
          <w:u w:val="single"/>
        </w:rPr>
        <w:t xml:space="preserve">  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Надати Лукащуку Володимиру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85, орієнтовною площею 0,0600га, в обслуговуючому кооперативі садівничого товариства «Рефлекс» за адресою вул.Лужанська – вул.Веренчанська для індивідуального садівництва (код 01.05) (підстава: заява Лукащука В.І., зареєстрована 11.03.2016р. за №Л-2088/0-04/01, довідка голови товариства «Рефлекс» від 29.02.2016р. №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Надати Ніколаєвій Євгенії Ілл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2, орієнтовною площею 0,0280га, в садівничому товаристві «Енергетик-Роша» за адресою вул.Глибоцька, для індивідуального садівництва (код 01.05) (підстава: заява Ніколаєвої Є.І., зареєстрована 10.03.2016р. за №Н-2051/0-04/01, довідка голови садівничого товариства «Енергетик-Роша» від 19.02.2016р. №1-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Надати Григораш Євгенії Михайлівні  </w:t>
      </w:r>
      <w:r>
        <w:rPr>
          <w:sz w:val="28"/>
          <w:szCs w:val="28"/>
        </w:rPr>
        <w:t>дозвіл на складання проекту відведення у власність земельної ділянки №18, орієнтовною площею 0,0210га, в садівничому товаристві «Енергетик-Роша» за адресою вул.Глибоцька, для індивідуального садівництва (код 01.05) (підстава: заява Григораш Є.М., зареєстрована 09.03.2016р. за №Г-2005/0-04/01, довідка голови садівничого товариства «Енергетик-Роша» від 19.02.2016р. №1-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Надати Кулик Валентин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, орієнтовною площею 0,0500га, в садівничому товаристві «Енергетик-Роша» за адресою вул.Глибоцька, для індивідуального садівництва (код 01.05) (підстава: заява Кулик В.І., зареєстрована 29.02.2016р. за №К-1796/0-04/01, довідка голови садівничого товариства «Енергетик-Роша» від 19.02.2016р. №1-1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Надати Стефанчук Світлані Васил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7, орієнтовною площею 0,0550га, в садівничому товаристві «Тюльпан» за адресою вул.Стефаника Василя, для індивідуального садівництва (код 01.05) (підстава: заява Стефанчук С.В., зареєстрована 03.03.2016р. за №С-1967/0-04/01, довідка голови садівничого товариства «Тюльпан» від 02.03.2016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Надати Олексюк Оксані В’ячеслав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, орієнтовною площею 0,0600га, в садівничому товаристві «Теплоізолятор» за адресою вул.Стефаника Василя, для індивідуального садівництва (код 01.05) (підстава: заява Олексюк О.В., зареєстрована 03.03.2016р. за №О-1955/0-04/01, довідка голови садівничого товариства «Теплоізолятор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Надати Стефанчук Юлії Васил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40, орієнтовною площею 0,0550га, в садівничому товаристві «Тюльпан» за адресою вул.Стефаника Васиял, для індивідуального садівництва (код 01.05) (підстава: заява Стефанчук Ю.В., зареєстрована 03.03.2016р. за №С-2276/0-04/01, довідка голови садівничого товариства «Тюльпан» від 16.03.2016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Надати Семененку (Семененко) Василю Володими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40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Семененка В.В., зареєстрована 17.03.2016р. за №С-2270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Надати Моцку (Моцок) Володимиру Олександр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4, орієнтовною площею 0,0593га, в садівничому товаристві «Авторемонтник» за адресою вул.Стрийська, для індивідуального садівництва (код 01.05) (підстава: заява  Моцка В.О., зареєстрована 09.03.2016р. за №М-2014/0-04/01, довідка голови садівничого товариства «Авторемонтник» від 23.12.2015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Надати Федишину Олегу Ярослав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, орієнтовною площею 0,0600га, в садівничому товаристві «Теплоізолятор» за адресою вул.Стефаника Василя, для індивідуального садівництва (код 01.05) (підстава: заява Федишина О.Я., зареєстрована 03.03.2016р. за №Ф-1954/0-04/01, довідка голови садівничого товариства «Теплоізолятор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Надати Олексюку Дмитру Олексій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3, орієнтовною площею 0,0600га, в садівничому товаристві «Теплоізолятор» за адресою вул.Стефаника Василя, для індивідуального садівництва (код 01.05) (підстава: заява Олексюка Д.О., зареєстрована 03.03.2016р. за №О-1956/0-04/01, довідка голови садівничого товариства «Теплоізолятор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Надати Масенко Світлані Олександ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32, орієнтовною площею 0,0700га, в садівничому товаристві «Ювілейний» за адресою вул.Заставнянська, для індивідуального садівництва (код 01.05) (підстава: заява Масенко С.О., зареєстрована 29.02.2016р. за №М-1803/0-04/01, довідка голови садівничого товариства «Ювілейний» від 23.02.2016р. №5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Надати Бурлаці (Бурлака) Миколі Олександ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64, орієнтовною площею 0,0600га, в садівничому товаристві «Ювілейний» за адресою вул.Заставнянська, для індивідуального садівництва (код 01.05) (підстава: заява Бурлаки М.О., зареєстрована 02.03.2016р. за №Б-1898/0-04/01, довідка голови садівничого товариства «Ювілейний» від 14.10.2015р. №5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Надати Слюзар Раїсі Пилип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01, орієнтовною площею 0,0570га, в обслуговуючому кооперативі садівничого товариства «Рефлекс» за адресою вул.Лужанська – вул.Веренчанська для індивідуального садівництва (код 01.05) (підстава: заява Слюзар Р.П., зареєстрована 21.03.2016р. за №С-2369/0-04/01, довідка голови товариства «Рефлекс» від 18.03.2016р. №9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Надати Томці (Томка) Олександру Володими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, орієнтовною площею 0,0624га, в садівничому товаристві «Природа» за адресою вул.Золочівська для індивідуального садівництва (код 01.05) (підстава: заява Томки О.В., зареєстрована 14.03.2016р. за №Т-2141/0-04/01, довідка голови товариства «Природа»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 Надати Ткачуку Юрію Дми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0, орієнтовною площею 0,1000га, в садівничому товаристві «Кристал» за адресою вул.Василевської Ванди для індивідуального садівництва (код 01.05) (підстава: заява Ткачука Ю.Д.,  зареєстрована 17.03.2016р. за №Т-2274/0-04/01, довідка голови товариства «Кристал» від 16.03.2016р. №101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 Надати Никуляку Андрію Степ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3, орієнтовною площею 0,0445га, в садівничому товаристві «Олімпія» за адресою вул.Вижницька для індивідуального садівництва (код 01.05) (підстава: заява Никуляка А.С., зареєстрована 22.03.2016р. за №Н-2395/0-04/01, довідка голови товариства «Олімпія» від 10.02.2016р. №11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 Надати Романовій – Брандель Олександрі Олександ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4, орієнтовною площею 0,0500га, в садівничому товаристві «Буковинський сад» за адресою вул.Заставнянська для індивідуального садівництва (код 01.05) (підстава: заява Романової – Брендель О.О., зареєстрована 18.03.2016р. за  №Р-2295/0-04/01, довідка голови товариства «Буковинський сад» від 07.02.2016р. №3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 Надати Урсу Олександру Василь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9, орієнтовною площею 0,0500га, в садівничому товаристві «Буковинський сад» за адресою вул.Заставнянська для індивідуального садівництва (код 01.05) (підстава: заява Урсу О.В., зареєстрована 18.03.2016р. за №У-2296/0-04/01, довідка голови товариства «Буковинський сад» від 09.02.2016р. №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 Надати Горді (Горда) Олександру Георг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8, площею 0,0510 га, в садівничому товаристві «Землероб» за адресою вул.Веренчанська, для ведення садівництва (підстава: заява Горди О.Г., зареєстрована 25.03.2016р. за №Г-2517/0-04/01, довідка голови садівничого товариства «Землероб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2. Надати Ласюті (Ласюта) Євгенії Кузьм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3, площею 0,0510 га, в садівничому товаристві «Землероб» за адресою вул.Веренчанська, для ведення садівництва (підстава: заява Ласюти Є.К., зареєстрована 25.03.2016р. за №Л-2527/0-04/01, довідка голови садівничого товариства «Землероб»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 Надати Бурдейному Роману Микола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6, площею 0,0600 га, в садівничому товаристві «Землероб» за адресою вул.Веренчанська, для ведення садівництва (підстава: заява Бурдейного Р.М., зареєстрована 25.03.2016р. за №Б-2528/0-04/01, довідка голови садівничого товариства «Землероб»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 Надати Беженарь Надії Васил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6, орієнтовною площею 0,0500га, в садівничому товаристві «Лісник» при Чернівецькому обласному управлінні лісового та мисливського господарства за адресою вул.Краматорська, для індивідуального садівництва (підстава: заява Беженарь Н.В., зареєстрована 23.03.2016р. за №Б-2427/0-04/01, довідка голови садівничого товариства «Лісник» при Чернівецькому обласному управлінні лісового та мисливського господарства від 01.03.2016р.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Сорочан Ганні Миколаївні </w:t>
      </w:r>
      <w:r>
        <w:rPr>
          <w:sz w:val="28"/>
          <w:szCs w:val="28"/>
        </w:rPr>
        <w:t xml:space="preserve">безоплатно у власність земельну ділянку №140 в садівничому товаристві «Чіпполіно» за адресою вул.Ніщинського Павла, площею 0,0590га (кадастровий номер 7310136300:19:003:1064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12.2013р. №1077 (пункт 29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5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40 в садівничому товаристві                    «Чіпполіно» за адресою вул.Ніщинського Павла, площею 0,0459га, встановити охоронну зону навколо (вздовж)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енергетичної систем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Кучерявому Ігорю Валерійовичу </w:t>
      </w:r>
      <w:r>
        <w:rPr>
          <w:sz w:val="28"/>
          <w:szCs w:val="28"/>
        </w:rPr>
        <w:t xml:space="preserve">безоплатно у власність земельну ділянку №341 в садівничому товаристві «Надія»  за адресою вул.Стефаника Василя, площею 0,0600га (кадастровий номер 7310136900:60:003:0473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3.02.2015р. №1498 (пункт 19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341 в садівничому товаристві                    «Надія» за адресою вул.Стефаника Василя, площею 0,0069га, встановити охоронну зону навколо (вздовж)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енергетичної систем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Степаненко Вірі Іванівні</w:t>
      </w:r>
      <w:r>
        <w:rPr>
          <w:sz w:val="28"/>
          <w:szCs w:val="28"/>
        </w:rPr>
        <w:t xml:space="preserve"> безоплатно у власність земельну ділянку №36 в садівничому товаристві «Черемшина»  за адресою вул.Димківська, площею 0,0417га (кадастровий номер 7310136300:24:002:1074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5.2014р. №1225 (пункт 14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7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341 в садівничому товаристві                    «Черемшина»  за адресою вул.Димківська, площею 0,0145га, встановити охоронну зону навколо (вздовж)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енергетичної систем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8. Внести зміни до пункту 8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4.06.2015р. №1618</w:t>
      </w:r>
      <w:r>
        <w:rPr>
          <w:sz w:val="28"/>
          <w:szCs w:val="28"/>
        </w:rPr>
        <w:t xml:space="preserve"> «Про розгляд звернень </w:t>
      </w:r>
      <w:r>
        <w:rPr>
          <w:iCs/>
          <w:sz w:val="28"/>
          <w:szCs w:val="28"/>
        </w:rPr>
        <w:t xml:space="preserve">членів садівничих товариств </w:t>
      </w:r>
      <w:r>
        <w:rPr>
          <w:sz w:val="28"/>
          <w:szCs w:val="28"/>
        </w:rPr>
        <w:t xml:space="preserve">щодо передачі земельних ділянок безоплатно у власність для індивідуального садівництва, затвердження проектів відведення, та внесення змін до окремих пунктів рішень </w:t>
      </w:r>
      <w:r>
        <w:rPr>
          <w:sz w:val="28"/>
        </w:rPr>
        <w:t>з цих питань</w:t>
      </w:r>
      <w:r>
        <w:rPr>
          <w:sz w:val="28"/>
          <w:szCs w:val="28"/>
        </w:rPr>
        <w:t>» в частині надання Гавриш Марії Дмитр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звіл на складання проекту відведення у власність земельної ділянки №12, орієнтовною площею 0,1100га, в садівничому товаристві «Монтажник» за адресою вул.Козятинська, для індивідуального садівництва, а саме: слова та цифри </w:t>
      </w:r>
      <w:r>
        <w:rPr>
          <w:b/>
          <w:sz w:val="28"/>
          <w:szCs w:val="28"/>
        </w:rPr>
        <w:t>«номер земельної ділянки 12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номер земельної ділянки 12-А» </w:t>
      </w:r>
      <w:r>
        <w:rPr>
          <w:bCs/>
          <w:sz w:val="28"/>
          <w:szCs w:val="28"/>
        </w:rPr>
        <w:t xml:space="preserve">(підстава: </w:t>
      </w:r>
      <w:r>
        <w:rPr>
          <w:sz w:val="28"/>
          <w:szCs w:val="28"/>
        </w:rPr>
        <w:t>заява Гавриш М.Д.,</w:t>
      </w:r>
      <w:r>
        <w:rPr>
          <w:bCs/>
          <w:sz w:val="28"/>
          <w:szCs w:val="28"/>
        </w:rPr>
        <w:t xml:space="preserve"> зареєстрована 16.03.2016р. за №Г-2209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9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9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іський голова</w:t>
        <w:tab/>
        <w:tab/>
        <w:t xml:space="preserve">                                               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1</cp:lastModifiedBy>
  <cp:lastPrinted>2016-04-14T15:00:00Z</cp:lastPrinted>
  <dcterms:modified xsi:type="dcterms:W3CDTF">2016-05-31T13:41:00Z</dcterms:modified>
  <cp:revision>1817</cp:revision>
  <dc:subject/>
  <dc:title>       </dc:title>
</cp:coreProperties>
</file>