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</w:rPr>
        <w:t xml:space="preserve">VІ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17.05.2016 №209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Чіпполіно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Ніщинського Павл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03.02.2015р. №1498 (пункт 1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жко Олександр Гнат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3:106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Локомотив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Букшованого Осип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1.07.2015р. №1678 (пункт 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вчук Євдокія Як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2:141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9.2014р. №1330 (пункт 1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жинська Стелла Ром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7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Ювілейний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1.10.2013р. №1007 (пункт 6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яков Петро Мойс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3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44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Будівельни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аш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6.03.2014р. №1128 (пункт 9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Єфтеній Олександр Іллі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3:166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Легмашовець-1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паська (Червонофлотська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1.08.2015р. №1707 (пункт 1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івка Валенти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118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Пролісок-2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9.05.2014р. №1225 (пункт 5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бюк Оксана Іллі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7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Брусничк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утиль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1.07.2015р. №1678 (пункт 1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ев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</w:rPr>
              <w:t>янська Валентина Сергії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4:127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Електронмаш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ито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1.12.2014р. №1419 (пункт 1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ов Андрій Анатолій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3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/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Алмаз» при</w:t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Чернівецькій облсанепідстанції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Берез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0.04.2015р. №1594 (пункт 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і Людмила Герм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24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1</cp:lastModifiedBy>
  <cp:lastPrinted>2015-12-28T10:22:00Z</cp:lastPrinted>
  <dcterms:modified xsi:type="dcterms:W3CDTF">2016-05-31T13:40:00Z</dcterms:modified>
  <cp:revision>850</cp:revision>
  <dc:subject/>
  <dc:title>Додаток 1</dc:title>
</cp:coreProperties>
</file>