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u w:val="single"/>
        </w:rPr>
        <w:t>17.05.2016 №2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аківська Зінаїд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ова Марія Борис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ук Олена Орест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ецька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1:1084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звіл на складання проекту відведення – рішення міської ради  VIІ скликання від 18.12.2015р. №3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ункт 7 додатка 5)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рішення МВК від 25.08.2010р. №581/15 (пункт додатка 2), витяг про реєстрацію права власності на нерухоме майно  від 01.10.2009р. №24015869, свідоцтво про право власності від 12.09.1995р. №15841, свідоцтво про право власності на житло від 11.12.1997р. №2574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ь Марія Степ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кін Дмитро Владиле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кіна Марія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ієва Олена Фед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ська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1:1079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31.08.2015р. №170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4 додатка 5), рішення МВК від 09.06.2015р. №311/11 (пункт 1 додатка 1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ідоцтво про право власності на житло від 16.03.1995р. №136555, договір дарування від 22.09.1994 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-1215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трих Максим Юр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трих Наталія Анатол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ровул. Рогізнянський,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1665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8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30.04.2015р. №159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3 додатка 5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ір дарування житлового будинку від 27.05.1997р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ДС-210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іпор Олена Мірч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утник Ігор Олег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итовська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3:001:1543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6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І скликання від 24.12.2015р. №59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ункт 4 додатка 5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про реєстрацію права власності на нерухоме майно від 04.03.2004р. №3002039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jc w:val="center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2:00Z</dcterms:created>
  <dc:creator>1</dc:creator>
  <dc:description/>
  <cp:keywords/>
  <dc:language>en-US</dc:language>
  <cp:lastModifiedBy>Kompvid2</cp:lastModifiedBy>
  <dcterms:modified xsi:type="dcterms:W3CDTF">2018-12-21T14:22:00Z</dcterms:modified>
  <cp:revision>2</cp:revision>
  <dc:subject/>
  <dc:title/>
</cp:coreProperties>
</file>