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17.05.2016 №208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ик Ілля Йордат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ко Луїза Вікт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товий,1-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ява Андроника І.Й., Судейко Л.В., зареєстрована 14.03.2016р. за №А-2139/0-04/01, договір купівлі-продажу від 29.04.1974р. №1532, договір купівлі-продажу від 22.06.1978р. №1330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й Ганна Іордак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ковська Сільва Іордак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тківська,6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ява Рябої Г.І. та Качковської С.І., зареєстрована 10.03.2016р. за №КО-2047/0-04/01, витяг про реєстрацію права власності на нерухоме майно від 10.02.2005р. №6466191.</w:t>
            </w:r>
          </w:p>
        </w:tc>
      </w:tr>
    </w:tbl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О.Каспрук</w:t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PMingLiU;新細明體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2:00Z</dcterms:created>
  <dc:creator>1</dc:creator>
  <dc:description/>
  <cp:keywords/>
  <dc:language>en-US</dc:language>
  <cp:lastModifiedBy>Kompvid2</cp:lastModifiedBy>
  <dcterms:modified xsi:type="dcterms:W3CDTF">2018-12-21T14:22:00Z</dcterms:modified>
  <cp:revision>2</cp:revision>
  <dc:subject/>
  <dc:title/>
</cp:coreProperties>
</file>