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17.05.2016 №2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</w:t>
            </w:r>
          </w:p>
          <w:p>
            <w:pPr>
              <w:pStyle w:val="Normal"/>
              <w:jc w:val="center"/>
              <w:rPr/>
            </w:pPr>
            <w:r>
              <w:rPr/>
              <w:t>Ліліана</w:t>
            </w:r>
          </w:p>
          <w:p>
            <w:pPr>
              <w:pStyle w:val="Normal"/>
              <w:jc w:val="center"/>
              <w:rPr/>
            </w:pPr>
            <w:r>
              <w:rPr/>
              <w:t>То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Якова Степового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6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від 06.03.2014р. №1127 (пункт 4 додатка 3), витяг про державну реєстрацію прав від 19.05.2011р. №30009639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лехата Мари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ру,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10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від 03.09.2015р. №1719 (пункт 1.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хов Іван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рогобича Юрія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1.12.2014 р. №142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ич Василь Корни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1:10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4.06.2015 р. №161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датка 3), довідка ЧКОБТІ від 23.02.2015р. №719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98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Мар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1:10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31.08.2015 р. №170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4 додатка 3), витяг з Державного реєстру  речових прав на нерухоме майно про реєстрацію права власності від 14.07.2015р. №4059090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кимович Ольга Тод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</w:t>
            </w:r>
            <w:r>
              <w:rPr>
                <w:szCs w:val="28"/>
                <w:lang w:val="ru-RU"/>
              </w:rPr>
              <w:t>Вишнева</w:t>
            </w:r>
            <w:r>
              <w:rPr>
                <w:szCs w:val="28"/>
              </w:rPr>
              <w:t>,1</w:t>
            </w: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ru-RU"/>
              </w:rPr>
              <w:t>17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6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31.08.2015 р. №170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ункт 5 додатка 3),</w:t>
            </w:r>
            <w:r>
              <w:rPr>
                <w:sz w:val="15"/>
                <w:szCs w:val="15"/>
                <w:lang w:val="ru-RU"/>
              </w:rPr>
              <w:t xml:space="preserve"> </w:t>
            </w:r>
            <w:r>
              <w:rPr>
                <w:sz w:val="15"/>
                <w:szCs w:val="15"/>
              </w:rPr>
              <w:t>рішення Садгірського районного суду від 10.11.2014р. №726/2123/14-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ик Олександ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одський,2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8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27.03.2014 р. №11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1), рішення міської ради </w:t>
            </w:r>
            <w:r>
              <w:rPr>
                <w:sz w:val="15"/>
                <w:szCs w:val="15"/>
                <w:lang w:val="en-US"/>
              </w:rPr>
              <w:t>VI</w:t>
            </w:r>
            <w:r>
              <w:rPr>
                <w:sz w:val="15"/>
                <w:szCs w:val="15"/>
              </w:rPr>
              <w:t xml:space="preserve"> скликання від 03.08.2015р. №1683 (пункт 4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вшиц Рая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10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26.12.2013р. №10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датка 3)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говір купівлі-продажу від 20.04.199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-294, рішення МВК від 22.05.2001р. №415/11 (пункт 3 додатка 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трежак Марина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Моріса Тореза,2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3:02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 скликання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31.08.2015р. №1706 (пункт 25 додатка 3), договір дарування земельної ділянки від 17.07.2015р. №25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теску Ярослав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1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3:13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30.03.2015р. №1556 (пункт 23 додатка 3), довідка ЧМКБТІ від 26.02.2016р. №414 (8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Олексій Віта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новальця Євгена,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8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9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чановський Олег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Безпал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Осипа, 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38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’юк Вяче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олонтерськ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3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ницький Ром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оновальця Євгена,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6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йчук Григор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9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Вячеслав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ін Артем Вад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бай Василь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1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Вадим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новальця Євгена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8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юк Михайл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Нандріша Георгія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11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Юрій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новальця Євгена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7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8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нковський Мирослав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новальця Євген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7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цул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.номер 7310136900:46:001:007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ід  28.01.2016 р. №96 (пункт 1.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жатий Роман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7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5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 Андр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8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5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бко Володими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Нандріша Георгія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6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3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жан Олександ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0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10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жак Вікто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Нандріша Георгія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10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овський Валерій Русл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0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3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чков Олександр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06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3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Геннадій Віта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5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га Ю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 1.3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бей Ів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7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3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інський Анатолі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4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льнюк Русл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4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к Вікто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7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ункт 1.52),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ала Дмитро Мірч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2:010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Юрій Орес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07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9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імейчук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0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ніч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.номер 7310136900:47:001:020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ащук Валерій Тара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юк Андрій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2:01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4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уста Гліб Корн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5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юк Павло Ром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2:01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ик Рома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пункт 1.41),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ик Олександр Віта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46:001:00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 28.01.2016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1.1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уляк Віталій Росте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новальця Євген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.номер 7310136900:46:001:00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5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Дмитро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.номер 7310136900:47:001:020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3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елейчук Андріан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2-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.номер 7310136900:47:001:020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ід  03.11.2015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.36)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20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Текст сноски Знак"/>
    <w:qFormat/>
    <w:rPr>
      <w:rFonts w:eastAsia="Times New Roman"/>
      <w:bCs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7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8">
    <w:name w:val="Основной текст Знак"/>
    <w:qFormat/>
    <w:rPr>
      <w:rFonts w:eastAsia="Times New Roman"/>
      <w:bCs/>
      <w:sz w:val="26"/>
      <w:szCs w:val="24"/>
      <w:lang w:val="uk-UA"/>
    </w:rPr>
  </w:style>
  <w:style w:type="character" w:styleId="31">
    <w:name w:val="Основной текст 3 Знак"/>
    <w:qFormat/>
    <w:rPr>
      <w:rFonts w:eastAsia="Times New Roman"/>
      <w:bCs/>
      <w:sz w:val="24"/>
      <w:szCs w:val="28"/>
      <w:lang w:val="uk-UA"/>
    </w:rPr>
  </w:style>
  <w:style w:type="character" w:styleId="2">
    <w:name w:val="Основной текст с отступом 2 Знак"/>
    <w:qFormat/>
    <w:rPr>
      <w:rFonts w:eastAsia="PMingLiU;新細明體"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bCs/>
      <w:sz w:val="28"/>
      <w:szCs w:val="24"/>
      <w:lang w:val="uk-UA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20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1:00Z</dcterms:created>
  <dc:creator>1</dc:creator>
  <dc:description/>
  <cp:keywords/>
  <dc:language>en-US</dc:language>
  <cp:lastModifiedBy>Kompvid2</cp:lastModifiedBy>
  <dcterms:modified xsi:type="dcterms:W3CDTF">2018-12-21T14:21:00Z</dcterms:modified>
  <cp:revision>2</cp:revision>
  <dc:subject/>
  <dc:title/>
</cp:coreProperties>
</file>