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17.05.</w:t>
      </w:r>
      <w:r>
        <w:rPr>
          <w:b/>
          <w:bCs/>
          <w:u w:val="single"/>
        </w:rPr>
        <w:t>2016 №2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енко Сільв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в</w:t>
            </w:r>
            <w:r>
              <w:rPr>
                <w:lang w:val="en-US"/>
              </w:rPr>
              <w:t>’</w:t>
            </w:r>
            <w:r>
              <w:rPr/>
              <w:t>янська,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уленко С.Г., зареєстрована 02.03.2016р. за              №К-1894/0-04/01, витяг з реєстру прав власності на нерухоме майно від 15.09.2008р. №2023021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ава Гарафі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ванківськ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ілави Г.М. зареєстрована 18.02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Б-1353/0-04/01, довідка ЧКОБТІ від 28.01.2013р. №152, від 29.01.2014р. №18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янюк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ривоноса Максима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мянюк М.В. зареєстрована 26.02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1739/0-04/01, свідоцтво про право на спадщину за законом від 30.08.200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1-292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ібога Валентин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ванківська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Фалібоги В.П. зареєстрована 24.02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Ф-1608/0-04/01, витяг про реєстрацію права власності на нерухоме майно від 19.10.2005р. №868312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ович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асилович В.І.  зареєстрована 25.02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1683/0-04/01, витяг з Державного реєстру речових прав на нерухоме майно про реєстрацію права власності від 26.10.2015р. №4633599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й Світла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17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ордей С.В. зареєстрована 29.02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1783/0-04/01, довідка ЧКОБТІ від 11.02.2016р.№263 (100% готовності), договір про безстрокове користування земельною ділянкою для будівництва житлового будинку на праві приватної власності від 15.04.1989р. №6-299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як Валентина Тодо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лябінськ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икифоряк В.Т. зареєстрована 19.02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Н-1435/0-04/01, витяг про державну реєстрацію прав від 20.07.2012р. №3489951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ана Ганна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Сочинський, 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речаної Г.І. зареєстрована 23.02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1546/0-04/01, витяг про реєстрацію права власності на нерухоме майно від 22.05.2003р. №61409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зуляк Валентин Олегович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олетарська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Зазуляка В.О., зареєстрована  18.02.2016р.за               №З-1388/0-04/01, витяг з Державного реєстру речових прав на нерухоме майно про реєстрацію права власності від 14.10.2014р. №2807690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рнюк Григорій Григорович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івська,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Цернюка Г.Г., зареєстрована  16.02.2016р.за               №Ц-1266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и про державну реєстрацію прав від 07.11.2011р. №31949122 та від 31.01.2012р. №3303317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ідковий Іван Ілліч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3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ідкового І.І., зареєстрована  19.02.2016р.за               №Б-143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4.10.2009р. №2413454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телейчук Деонизій Іванович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ентелейчука Д.І., зареєстрована  19.02.2016р.за               №П-1433/0-04/0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свідоцтво про право власності на житловий будинок від 19.06.2001р. №1418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ан Ємілія Михайлі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оградн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атан Є.М., зареєстрована  17.02.2016р.за               №К-1308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відка ЧМКБТІ від 17.02.2016р. №323 (100% готовн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орелов Юрій Леонід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ковинська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       Погорелова Ю.Л., зареєстрована 22.02.2016р. за              №П-1496/0-04/01, витяг про державну реєстрацію прав від 05.06.2012р. №3437864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баджіу Тамар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аренка Антона,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                   Гарабаджіу Т.М., зареєстрована 26.02.2016р. за              №Г-1754/0-04/01, рішення МВК від 09.08.1994р. №27/1 (пункт 1.18), довідка ЧКОБТІ від 02.11.2015р. №233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юк Ілона Віта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Гаврилюк І.В., зареєстрована 12.03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2122/0-04/01, відомості з Державного реєстру речових прав на нерухоме майно від 11.03.2016р. №1369908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ій Ганна Кал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товича Леся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Юрій Г.К., зареєстрована 22.02.2016р. за №Ю-1495/0-04/01, витяг з Державного реєстру речових прав на нерухоме майно про реєстрацію права власності від 17.05.2013р. №356561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аган Віктор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ванецька,1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агана В.М., зареєстрована 17.03.2016р. за              №Д-2272/0-04/01, свідоцтво про право власності на житловий будинок від 24.11.1999р. №13749 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дован Любов Миколаї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Джерельний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олдован Л.М., зареєстрована  18.01.2016р.за               №М-314/0-04/01, договір купівлі-продажу не закінченого будівництвом житлового будинку від 03.05.2001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2-1977, довідк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КОБТІ від 30.12.2010р. №3030 (100% готовності), рішення МВК від 28.08.2012р. №545/1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ць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тиця В.І., зареєстрована 12.03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2113/0-04/01, довідка ЧМКБТІ від 11.03.2016р. №464 (100% готовності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цуляк Світлана Бори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итомирська, біля будинку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садівниц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од 01.05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зеленені територ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цуляк С.Б., зареєстрована 16.03.2016р. за              №Г-2210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ущак Тетя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адсь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Ганущак Т.І., зареєстрована 25.03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2522/0-04/01, договір дарування житлового будинку від 25.10.2008р. №464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чак Олександ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 біля будинковолодіння №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.0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озеленені території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Дубчака О.П., зареєстрована 21.03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2333/1-04/01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1:00Z</dcterms:created>
  <dc:creator>1</dc:creator>
  <dc:description/>
  <cp:keywords/>
  <dc:language>en-US</dc:language>
  <cp:lastModifiedBy>Kompvid2</cp:lastModifiedBy>
  <dcterms:modified xsi:type="dcterms:W3CDTF">2018-12-21T14:21:00Z</dcterms:modified>
  <cp:revision>2</cp:revision>
  <dc:subject/>
  <dc:title/>
</cp:coreProperties>
</file>