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</w:t>
      </w:r>
      <w:r>
        <w:rPr>
          <w:b/>
          <w:u w:val="single"/>
        </w:rPr>
        <w:t>17.05.2016 №20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юк Ореся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а,3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Баранюк О.І., зареєстрована  15.02.2016р.за               №Б-1238/0-04/01, договір купівлі-продажу від 21.09.1977р. №2969, рішення народного суду Садгірського району м.Чернівці від 07.10.1975р. спра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303/1975р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він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мирівська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івін М.І., зареєстрована 23.02.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П-1547/0-04/01, договір дарування житлового будинку від 01.04.200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1342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Павлюк Євгенія Ів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ан Тамара Орест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юк Галина Орест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Можайського Олександр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влюк Є.І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алан Т.О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влюк Г.О., зареєстрована 01.03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О-1842/1-04/01, свідоцтво про право власності від 13.12.1991р. №2234, витяги з Державного реєстру речових прав на нерухоме майно про реєстрацію права власності від 02.06.2014р. №22452527, №22453910, від 02.07.2014р. №23702538.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инчук Павло Іллі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отель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11.0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инчука П.І., зареєстрована 15.03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В-2189/0-04/01, інформаційна довідка з Державного реєстру речових прав на нерухоме майно та Реєстру прав власності на нерухоме майно від 14.03.2016р. №55051175.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24:00Z</dcterms:created>
  <dc:creator>K7</dc:creator>
  <dc:description/>
  <cp:keywords/>
  <dc:language>en-US</dc:language>
  <cp:lastModifiedBy>1</cp:lastModifiedBy>
  <cp:lastPrinted>2015-12-28T14:24:00Z</cp:lastPrinted>
  <dcterms:modified xsi:type="dcterms:W3CDTF">2016-06-01T07:41:00Z</dcterms:modified>
  <cp:revision>24</cp:revision>
  <dc:subject/>
  <dc:title>Додаток  6</dc:title>
</cp:coreProperties>
</file>