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17.05.2016 №2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Таїсія Георгіївн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а,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ачук Т.Г., зареєстрована 18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1391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12.2011р. №75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ушевський Дмитр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шевська Надія Володими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атушевського Д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тушевської Н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а 10.03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1618/0-04/01, витяг про реєстрацію права власності на нерухоме майно від 09.06.2003р. №73348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6.05.2011р. №71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6.05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хва Володимир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1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Лахви В.Б., зареєстрована 09.03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2012/0-04/01, декларація про початок виконання будівельних робіт від 27.03.2013р. №ЧВ08313086046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6.2010р. №65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ля Віра Самсон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улі В.С., зареєстрована 26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740/0-04/01, державний акт на право власності на земельну ділянку від 02.06.2010р. №01108230026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7.05.2011р. №717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7.05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ован Сергій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итомир-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0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сован В.В., Косована С.М., зареєстрована 29.02.201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1806/0-04/01, свідоцтво про право власності на нерухоме майно від 23.09.2005р. №1216896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1р. №717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ова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1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ахової Г.І., зареєстрована 29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1797/0-04/01, витяг про реєстрацію права власності на нерухоме майно від 10.02.2005р. №647154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5.2011р. №71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енківська, 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5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ельник М.М., зареєстрована 10.03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044/0-04/01, свідоцтво про право власності на нерухоме майно від 31.08.2006р. №15894293 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6.2010р. №658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Се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44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4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1 -</w:t>
            </w:r>
            <w:r>
              <w:rPr/>
              <w:t xml:space="preserve"> 0,0037 </w:t>
            </w:r>
            <w:r>
              <w:rPr>
                <w:sz w:val="18"/>
                <w:szCs w:val="18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2 -</w:t>
            </w:r>
          </w:p>
          <w:p>
            <w:pPr>
              <w:pStyle w:val="Normal"/>
              <w:jc w:val="center"/>
              <w:rPr/>
            </w:pPr>
            <w:r>
              <w:rPr/>
              <w:t>0,04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 Кушніра С.М. 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і 25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687/1-04/01, свідоцтво про право власності на нерухоме майно від 12.02.2010р. №3908683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5.2016р. №7133, №713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8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ісовський  Василь Трох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нісовського В.Т., зареєстрована 26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-1738/0-04/01, договір дарування частини будинку від 27.10.2000р. №5093, договір дарування від 23.12.198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146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19.05.2011р. №71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сова Світлана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сарєва Дмитр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йсової С.А., зареєстрована 22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497/0-04/01, витяг про державну реєстрацію прав від 05.09.2011р. №3119623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5.2011р. №715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інін Володимир Вікторович</w:t>
            </w:r>
          </w:p>
          <w:p>
            <w:pPr>
              <w:pStyle w:val="Normal"/>
              <w:jc w:val="center"/>
              <w:rPr/>
            </w:pPr>
            <w:r>
              <w:rPr/>
              <w:t>Калініна Олександра Олексії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лінін Максим </w:t>
            </w: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Печеряга Дмитро Мефод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11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1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 №1 -</w:t>
            </w:r>
            <w:r>
              <w:rPr/>
              <w:t>0,0011</w:t>
            </w:r>
            <w:r>
              <w:rPr>
                <w:sz w:val="18"/>
                <w:szCs w:val="18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2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0,0003</w:t>
            </w:r>
            <w:r>
              <w:rPr>
                <w:sz w:val="18"/>
                <w:szCs w:val="18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лініна В.В., Калініної О.О., Калініна М.В. та Печеряги Д.М., зареєстрована 22.02.2016р.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1493/0-04/01, витяг про реєстрацію права власності на нерухоме майно від 14.10.2005р. №8637752, витяг з Державного реєстру прав на нерухоме майно про реєстрацію права власності від 18.03.2013р. №131472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11р. №7113, №71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2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невський Тіт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1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іневського Т.М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а 18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1402/0-04/01, свідоцтво про право на спадину за законом від 01.07.2009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-225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5.2011р. №709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рнак Богдан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Потурнак Станіслав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ку Ксенія Богд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02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урнака Б.М., Потурнака С.Б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а Куку К.Б., зареєстрована 02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1893/0-04/01, витяг про реєстрацію права власності на нерухоме майно від 19.04.2010р. №2589537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7.2011р. №725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7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лубна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віткова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1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5 </w:t>
            </w:r>
            <w:r>
              <w:rPr>
                <w:sz w:val="18"/>
                <w:szCs w:val="18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ідлубної Г.М. 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а від 03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962/0-04/01, свідоцтво про право особистої власності на жилий будинок від 21.07.1993р. №877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6р. №336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тей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ітея В.Г., зареєстрована 10.02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058/0-04/01, витяг про реєстрацію права власності на нерухоме майно від 01.03.2010р. №2544103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1р. №71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ький Петро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1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03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рського П.С., зареєстрована 09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2011/0-04/01, рішення МВК від 17.07.2001р. №608/15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1р. №71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ега Наталія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ортківс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4:01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Ревеги Н.Ю., зареєстрована 11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2101/0-04/01, витяг про реєстрацію права власності на нерухоме майно від 04.11.2004р. №531566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11р. №72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тару Світл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хоронна зон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укатару С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а 11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098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6.2011р.№722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чук Володимир </w:t>
            </w: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снополян-ська,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01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ахарчука В.В., зареєстрована 24.02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З-1613/0-04/01, державний акт на право власності на земельну ділянку від 03.03.2005р. №01058090017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6.2011р. №723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щенко Родік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16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3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Ющенко Р.К., зареєстрована 01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Ю-1843/0-04/01, свідоцтво про право приватної власності на житловий будинок від 23.10.1997р. №1283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6.2011р. №72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3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а,11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3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ги М.М., зареєстрована 10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053/0-04/01, витяг про реєстрацію права власності на нерухоме майно від 02.07.2003р. №90207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 08.06.2011р. №722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га Вікторія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аміна Сибіря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а,3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00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овгої В.А. , зареєстрована 02.03.201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№Д-1891/0-04/01, витяг про реєстрацію права власності на нерухоме майно від 11.05.2009р. №2268798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6.2011р. №720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гий Андрій Євзеб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аміна Сибіряка Дмитра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00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овгого А.Є., зареєстрована 02.03.201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Д-1890/0-04/01, витяг про реєстрацію права власності на нерухоме майно від 11.05.2009р. №2268798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6.2011р. №719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ук Василь Мафт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2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2:00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Шевчука В.М., зареєстрована 10.03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Ш-2059/0-04/01, витяг про реєстрацію права власності на нерухоме майно від  31.07.2007р. №1542754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6.2011р. №72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Андрій Михайл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-ська,6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3:01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А.М., зареєстрована 09.03.201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Я-2028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5.2011р. №711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юк Світл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Піщан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карюк С.М., зареєстрована 16.03.25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2228/0-04/01, витяг про реєстрацію права власності на нерухоме майно від 03.03.2009р. №2204405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6.2011р. №722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лінка Василь Ром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00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i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ерлінки В.Р., зареєстрована 18.03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2322/0-04/01, витяг про реєстрацію права власності на нерухоме майно від 27.03.2008р. №18268202 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6.2011р. №721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6.06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6-04-14T14:51:00Z</cp:lastPrinted>
  <dcterms:modified xsi:type="dcterms:W3CDTF">2016-06-01T12:40:00Z</dcterms:modified>
  <cp:revision>818</cp:revision>
  <dc:subject/>
  <dc:title>Додаток 5</dc:title>
</cp:coreProperties>
</file>