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6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17.05.2016 №206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их ділянок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об’єднанню співвласників багатоквартирного будинку «Тихорецька 24» </w:t>
      </w:r>
      <w:r>
        <w:rPr>
          <w:szCs w:val="28"/>
        </w:rPr>
        <w:t xml:space="preserve">дозвіл на складання проекту відведення на земельну ділянку за адресою </w:t>
      </w:r>
      <w:r>
        <w:rPr>
          <w:b/>
          <w:szCs w:val="28"/>
        </w:rPr>
        <w:t>вул.Тихорецька,24,</w:t>
      </w:r>
      <w:r>
        <w:rPr>
          <w:szCs w:val="28"/>
        </w:rPr>
        <w:t xml:space="preserve"> орієнтовною площею 0,1000 га, в постійне користування для обслуговування багатоквартирного житлового будинку (код 02.03) (підстава: заява ОСББ «Тихорецька 24», зареєстрована 11.03.2016р. за №04/01-08/1-89</w:t>
      </w:r>
      <w:r>
        <w:rPr>
          <w:szCs w:val="28"/>
          <w:lang w:val="ru-RU"/>
        </w:rPr>
        <w:t>2/0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Тихорецька,24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>та надати помісній церкві №1 (релігійна громада) всеукраїнського об’єднання Євангельських християн баптистів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Рилєєва Кіндрата,1,</w:t>
      </w:r>
      <w:r>
        <w:rPr>
          <w:szCs w:val="28"/>
        </w:rPr>
        <w:t xml:space="preserve"> площею 0,2932га (кадастровий номер 7310136600:28:003:1084), в постійне користування для будівництва та обслуговування будівель громадських та релігійних організацій (для обслуговування дому молитви та навчального корпусу)                (код 03.04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02.09.2014р. №1326 (пункт 2), свідоцтво про право власності від 10.12.1999р.). 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до пункту 23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9.05.2014р. №1224</w:t>
      </w:r>
      <w:r>
        <w:rPr>
          <w:szCs w:val="28"/>
        </w:rPr>
        <w:t xml:space="preserve"> «Про передачу безоплатно у власність і надання в оренду земельних ділянок,  відмову 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» в частині надання об’єднанню співвласників багатоквартирному будинку «Струмок-17» дозволу на складання проекту відведення земельної ділянки за адресою вул.Зарожанська, 10, площею               0,2270 га, у власність для  обслуговування багатоквартирного житлового будинку, а саме: слова </w:t>
      </w:r>
      <w:r>
        <w:rPr>
          <w:b/>
          <w:szCs w:val="28"/>
        </w:rPr>
        <w:t>«у власність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у постійне користування», </w:t>
      </w:r>
      <w:r>
        <w:rPr>
          <w:szCs w:val="28"/>
        </w:rPr>
        <w:t>у зв’язку із поданою заявою (підстава: заява ОСББ              «Струмок-17» зареєстрована 23.02.2016р. №04/01-08/1-668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Визнати таким, що втратив чинність, пункт 4.18, пункт 4.29 та пункт 10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8.2010р. №1404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ішення міської ради з цих питань» в частині надання міському комунальному підприємству «Чернівцітеплокомуненерго» земельних ділянок за адресами: проїзд Парковий,10-Г, площею 0,0208 га, в постійне користування для обслуговування теплопункту; вул.Франка Івана,24-А, площею 0,0238 га та вул.Сторожинецька,113-115, площею 0,0148 га в постійне користування для обслуговування котельні та </w:t>
      </w:r>
      <w:r>
        <w:rPr>
          <w:b/>
          <w:szCs w:val="28"/>
        </w:rPr>
        <w:t xml:space="preserve">визнати такими, що втратили чинність, </w:t>
      </w:r>
      <w:r>
        <w:rPr>
          <w:szCs w:val="28"/>
        </w:rPr>
        <w:t>державні акти на право постійного користування землею від 10.11.2010р. №031082400029, №031082400047, від 11.10.2010р. №031082400056, в зв’язку із передачею майна на баланс КЖРЕП №5, КЖРЕП №6, КЖРЕП №17 (підстава: заява МКП «Чернівцітеплокомуненерго» від 18.02.2016р. №04/01-08/1-622/0, рішення виконавчого комітету Чернівецької міської ради від 23.12.2015р. №725/26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Земельні ділянки за адресами: проїзд Парковий,10-Г,                             площею 0,0208га, вул.Франка Івана,24-А, площею 0,0238га та             вул.Сторожинецька, 113-115, площею 0,0148 га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Зобов’язати МКП «Чернівцітеплокомуненерго» земельні ділянки за адресами: проїзд Парковий,10-Г, площею 0,0208 га, вул.Франка Івана,24-А, площею 0,0238 га та вул.Сторожинецька,113-115, площею 0,0148га в                         30-денний термін з дня прийняття цього рішення передати згідно з актом приймання – передавання міській раді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4.3. </w:t>
      </w:r>
      <w:r>
        <w:rPr>
          <w:b w:val="false"/>
          <w:sz w:val="28"/>
          <w:szCs w:val="28"/>
        </w:rPr>
        <w:t>Запропонувати виготовити правовстановлюючі документи на земельні ділянки: КЖРЕП №17 - за адресою проїзд Парковий,10-Г, площею 0,0208 га, КЖРЕП №6 – за адресою вул.Франка Івана,24-А, площею 0,0238 га;  КЖРЕП №5- за адресою вул.Сторожинецька,113-115, площею 0,0148 г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Зняти на довивчення пункт 2</w:t>
      </w:r>
      <w:r>
        <w:rPr>
          <w:b w:val="false"/>
          <w:sz w:val="28"/>
          <w:szCs w:val="28"/>
        </w:rPr>
        <w:t xml:space="preserve"> проекту рішення щодо надання колективному підприємству «Західхарчопром» дозволу на поділ                      земельної ділянки, яка знаходиться в постійному користуванні, за                      адресою вул.Руська,209-А, площею 1,2930га (кадастровий номер 7310136600:32:003:0111), для виробничих потреб (код 11.02) на 2 (дві) земельні ділянк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3-30T09:43:00Z</cp:lastPrinted>
  <dcterms:modified xsi:type="dcterms:W3CDTF">2016-06-01T12:24:00Z</dcterms:modified>
  <cp:revision>1616</cp:revision>
  <dc:subject/>
  <dc:title>                                                                                                                           </dc:title>
</cp:coreProperties>
</file>