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05.2016 №205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озгляд звернення малого приватного підприємства «ЮГІКОМП» щодо поновлення договору оренди землі від 09.08.2005р. №2023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>за адресою вул.28 Червня, 42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МПП «ЮГІКОМП»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 xml:space="preserve">1. Поновити з 06.06.2015р. малому приватному підприємству «ЮГІКОМП» </w:t>
      </w:r>
      <w:r>
        <w:rPr>
          <w:szCs w:val="28"/>
        </w:rPr>
        <w:t xml:space="preserve">(ЄДРПОУ 31742483), яке зареєстроване за адресою вул.28 Червня, 42, договір оренди земельної ділянки від 09.08.2005р. №2023, за адресою </w:t>
      </w:r>
      <w:r>
        <w:rPr>
          <w:b/>
          <w:szCs w:val="28"/>
        </w:rPr>
        <w:t xml:space="preserve">вул.28 Червня, 42, </w:t>
      </w:r>
      <w:r>
        <w:rPr>
          <w:szCs w:val="28"/>
        </w:rPr>
        <w:t>площею 0,1063га (кадастровий номер 7310136300:05:001:0009), терміном на 5 (п’ять) років для обслуговування будівель (підстава: заява  МПП «ЮГІКОМП», зареєстрована 05.06.2015р. за №04/01-08/1-1985/0, витяг з реєстру прав власності на нерухоме майно від 03.12.2007р. №16887267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МПП «ЮГІКОМП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99" w:right="10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36:00Z</dcterms:created>
  <dc:creator>Protokl4</dc:creator>
  <dc:description/>
  <cp:keywords/>
  <dc:language>en-US</dc:language>
  <cp:lastModifiedBy>Kompvid2</cp:lastModifiedBy>
  <dcterms:modified xsi:type="dcterms:W3CDTF">2016-06-10T12:50:00Z</dcterms:modified>
  <cp:revision>2</cp:revision>
  <dc:subject/>
  <dc:title> </dc:title>
</cp:coreProperties>
</file>