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 сесія  VІІ скликання</w:t>
      </w:r>
      <w:r>
        <w:rPr>
          <w:b/>
          <w:sz w:val="32"/>
          <w:szCs w:val="32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7.05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203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1"/>
        <w:ind w:left="0" w:firstLine="720"/>
        <w:rPr>
          <w:b w:val="false"/>
          <w:b w:val="false"/>
          <w:i/>
          <w:i/>
          <w:sz w:val="28"/>
          <w:szCs w:val="28"/>
          <w:u w:val="single"/>
          <w:lang w:val="uk-UA"/>
        </w:rPr>
      </w:pPr>
      <w:r>
        <w:rPr>
          <w:b w:val="false"/>
          <w:i/>
          <w:sz w:val="28"/>
          <w:szCs w:val="28"/>
          <w:u w:val="single"/>
          <w:lang w:val="uk-UA"/>
        </w:rPr>
      </w:r>
    </w:p>
    <w:p>
      <w:pPr>
        <w:pStyle w:val="Heading1"/>
        <w:ind w:left="432" w:hanging="0"/>
        <w:rPr/>
      </w:pPr>
      <w:r>
        <w:rPr/>
        <w:t xml:space="preserve">Про внесення змін до Статуту </w:t>
      </w:r>
    </w:p>
    <w:p>
      <w:pPr>
        <w:pStyle w:val="Heading1"/>
        <w:ind w:left="432" w:hanging="0"/>
        <w:rPr/>
      </w:pPr>
      <w:r>
        <w:rPr/>
        <w:t>комунальної медичної установи «Міська поліклініка №5»,</w:t>
      </w:r>
    </w:p>
    <w:p>
      <w:pPr>
        <w:pStyle w:val="Heading1"/>
        <w:ind w:left="432" w:hanging="0"/>
        <w:rPr/>
      </w:pPr>
      <w:r>
        <w:rPr/>
        <w:t xml:space="preserve">затвердженого рішенням міської ради </w:t>
      </w:r>
    </w:p>
    <w:p>
      <w:pPr>
        <w:pStyle w:val="Heading1"/>
        <w:ind w:left="432" w:hanging="0"/>
        <w:rPr/>
      </w:pPr>
      <w:r>
        <w:rPr/>
        <w:t xml:space="preserve">V скликання від 14.10.2010 р. № 146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, беручи до уваги  рішення міської ради VІ скликання від 06.03.2014 р. № 1115 «Про перейменування  вулиць Червоноармійської, Чапаєва Василя та Стасюка Івана  в місті Чернівцях», зі змінами внесеними рішенням міської ради VІ скликання від 28.04.2014 р. № 1199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уту комунальної медичної установи «Міська поліклініка № 5», затвердженого рішенням міської ради V скликання  від 14.10.2010 р. № 1466 «Про затвердження Статутів комунальних медичних установ та визнання такими, що втратили чинність раніше прийняті рішення виконавчого комітету міської ради з цього питання», затвердивши його в новій редакції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оловному лікарю комунальної медичної установи «Міська поліклініка № 5» подати на реєстрацію зміни до Статуту у встановленому поряд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ти таким, що втратило чинність, рішення міської ради            VІІ скликання від 17.12.2015 р. № 15 «Про внесення змін до Статуту комунальної медичної установи «Міська поліклініка № 5»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управління охорони здоров’я міської ради  Незборецького І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 постійну комісію міської ради з питань гуманітарної політики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О. Каспрук</w:t>
      </w:r>
      <w:r>
        <w:br w:type="page"/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9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7:00Z</dcterms:created>
  <dc:creator>Protokl4</dc:creator>
  <dc:description/>
  <cp:keywords/>
  <dc:language>en-US</dc:language>
  <cp:lastModifiedBy>рада</cp:lastModifiedBy>
  <cp:lastPrinted>2016-02-16T10:31:00Z</cp:lastPrinted>
  <dcterms:modified xsi:type="dcterms:W3CDTF">2016-05-27T13:57:00Z</dcterms:modified>
  <cp:revision>23</cp:revision>
  <dc:subject/>
  <dc:title>   </dc:title>
</cp:coreProperties>
</file>