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8.04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20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рішення міської ради VIІ скликання від 28 01.2016р. № 83 «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від приватної виробничо-комерційної фірми «Зірка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 xml:space="preserve">приватної виробничо-комерційної фірми «Зірка» від 27.08.2015р. №74 </w:t>
      </w:r>
      <w:r>
        <w:rPr>
          <w:szCs w:val="28"/>
        </w:rPr>
        <w:t>щодо прийняття в комунальну власність територіальної громади м.Чернівців позамайданчикових інженерних мереж водопроводу та каналізації на вул.Вересневій,1-З, беручи до уваги погодження департаменту житлово-комунального господарства міської ради від 11.09.2015р. №03/01-27-3106 стосовно прийняття інженерних мереж у комунальну власність та передачі на баланс комунального підприємства «Чернівціводоканал» 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</w:t>
      </w:r>
      <w:r>
        <w:rPr/>
        <w:t xml:space="preserve">рішення міської ради VIІ скликання від 28 01.2016р.    № 83 «Про надання згоди  на прийняття  у комунальну власність територіальної громади м.Чернівців інженерних мереж від приватної виробничо-комерційної фірми «Зірка», доповнивши його пунктом 2 такого змісту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 xml:space="preserve">2. </w:t>
      </w:r>
      <w:r>
        <w:rPr/>
        <w:t xml:space="preserve">Визначити балансоутримувачем інженерних мереж, зазначених в пункті 1 цього рішення, на праві господарського відання – комунальне підприємство «Чернівціводоканал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Відповідно, пункти 2, 3, 4, 5, вважати пунктами 3, 4, 5, 6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         Погореного С.М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User</cp:lastModifiedBy>
  <cp:lastPrinted>2016-03-24T17:31:00Z</cp:lastPrinted>
  <dcterms:modified xsi:type="dcterms:W3CDTF">2016-06-10T09:28:00Z</dcterms:modified>
  <cp:revision>322</cp:revision>
  <dc:subject/>
  <dc:title> </dc:title>
</cp:coreProperties>
</file>