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 xml:space="preserve">6 сесія </w:t>
      </w:r>
      <w:r>
        <w:rPr>
          <w:szCs w:val="36"/>
          <w:lang w:val="en-US"/>
        </w:rPr>
        <w:t>V</w:t>
      </w:r>
      <w:r>
        <w:rPr>
          <w:szCs w:val="36"/>
        </w:rPr>
        <w:t>ІІ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7.06.2016  № 199</w:t>
        <w:tab/>
        <w:t xml:space="preserve">          </w:t>
        <w:tab/>
        <w:tab/>
        <w:t xml:space="preserve">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Про погодження</w:t>
      </w:r>
      <w:r>
        <w:rPr>
          <w:b/>
          <w:sz w:val="28"/>
          <w:szCs w:val="26"/>
        </w:rPr>
        <w:t xml:space="preserve"> Інвестиційної програм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8"/>
          <w:szCs w:val="26"/>
        </w:rPr>
        <w:t>МКП «Чернівцітеплокомуненерго» на 2016 рік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ей 26, 60 Закону України “Про місцеве самоврядування в Україні”, статті 13 Закону України “Про теплопостачання», вимог Порядку розроблення, погодження та затвердження інвестиційних програм суб’єктів господарювання у сфері теплопостачання (із змінами та доповненнями), затвердженого наказом Міністерства регіонального розвитку, будівництва та житлово-комунального господарства України                     від 14.12.2012 р. № 630 та Постановою Національної комісії, що здійснює державне регулювання у сфері комунальних послуг від 14.12.2012 р.  № 381, зареєстрованої в Міністерстві юстиції України 11.01.2013 р. за  № 97/22629,    з метою виконання завдань щодо розрахунків за спожиті комунальні послуги виключно за показниками приладів обліку, визначених протоколом № 43 засідання Кабінету Міністрів України від 08.04.2015 р., а також пункту 3 рішення  Ради національної безпеки і оборони України від 04.11.2014 р. «Про стан забезпечення національної енергетичної безпеки держави та невідкладні заходи щодо сталого проведення опалювального сезону 2014/15 року», введеного  Указом Президента України від 14.11.2014 р. № 876/2014, розглянувши матеріали «</w:t>
      </w:r>
      <w:r>
        <w:rPr>
          <w:sz w:val="28"/>
          <w:szCs w:val="26"/>
        </w:rPr>
        <w:t>Інвестиційної програми МКП «Чернівці-теплокомуненерго» на 2016 рік</w:t>
      </w:r>
      <w:r>
        <w:rPr>
          <w:bCs/>
          <w:sz w:val="28"/>
          <w:szCs w:val="26"/>
        </w:rPr>
        <w:t xml:space="preserve">», спрямованої на </w:t>
      </w:r>
      <w:r>
        <w:rPr>
          <w:sz w:val="28"/>
        </w:rPr>
        <w:t xml:space="preserve">виконання </w:t>
      </w:r>
      <w:r>
        <w:rPr>
          <w:bCs/>
          <w:sz w:val="28"/>
          <w:szCs w:val="22"/>
        </w:rPr>
        <w:t>заходів щодо оснащення житлових будинків приладами обліку споживання  та  регулювання теплової енергії</w:t>
      </w:r>
      <w:r>
        <w:rPr>
          <w:sz w:val="28"/>
        </w:rPr>
        <w:t xml:space="preserve">, а також беручи до уваги  рішення  виконавчого комітету міської ради від 23.02.2016 р. № 91/4 «Про </w:t>
      </w:r>
      <w:r>
        <w:rPr>
          <w:sz w:val="28"/>
          <w:szCs w:val="27"/>
        </w:rPr>
        <w:t xml:space="preserve">погодження </w:t>
      </w:r>
      <w:r>
        <w:rPr>
          <w:sz w:val="28"/>
          <w:szCs w:val="26"/>
        </w:rPr>
        <w:t xml:space="preserve">Інвестиційної програми міського комунального підприємства «Чернівці-теплокомуненерго» на 2016 рік», </w:t>
      </w:r>
      <w:r>
        <w:rPr>
          <w:sz w:val="28"/>
        </w:rPr>
        <w:t xml:space="preserve"> Чернівецька міська рада</w:t>
      </w:r>
      <w:r>
        <w:rPr>
          <w:b/>
          <w:sz w:val="28"/>
        </w:rPr>
        <w:t xml:space="preserve">    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В И Р І Ш И Л А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0" w:firstLine="360"/>
        <w:jc w:val="both"/>
        <w:rPr/>
      </w:pPr>
      <w:r>
        <w:rPr>
          <w:sz w:val="28"/>
          <w:szCs w:val="28"/>
        </w:rPr>
        <w:t>Погодити «Інвестиційну програму МКП «Чернівцітеплокомуненерго» на 2016 рік</w:t>
      </w:r>
      <w:r>
        <w:rPr>
          <w:bCs/>
          <w:sz w:val="28"/>
          <w:szCs w:val="28"/>
        </w:rPr>
        <w:t>»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/>
      </w:pPr>
      <w:r>
        <w:rPr>
          <w:sz w:val="28"/>
          <w:szCs w:val="28"/>
        </w:rPr>
        <w:t>Директору міського комунального підприємства «Чернівцітепло-комуненерго»  Меленчуку О.В. забезпечити виконання заходів Інвестиційної пограми МКП «Чернівцітеплокомуненерго» впродовж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Організацію виконання цього рішення покласти на директора департаменту житлово-комунального господарства міської ради                   Погореного С.М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860" w:leader="none"/>
        </w:tabs>
        <w:overflowPunct w:val="false"/>
        <w:autoSpaceDE w:val="false"/>
        <w:spacing w:lineRule="auto" w:line="228" w:before="0" w:after="0"/>
        <w:ind w:left="0" w:firstLine="360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40:00Z</dcterms:created>
  <dc:creator>User1</dc:creator>
  <dc:description/>
  <cp:keywords/>
  <dc:language>en-US</dc:language>
  <cp:lastModifiedBy>рада</cp:lastModifiedBy>
  <cp:lastPrinted>2016-05-18T16:04:00Z</cp:lastPrinted>
  <dcterms:modified xsi:type="dcterms:W3CDTF">2016-06-01T08:55:00Z</dcterms:modified>
  <cp:revision>14</cp:revision>
  <dc:subject/>
  <dc:title> </dc:title>
</cp:coreProperties>
</file>