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6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12.05.2016 № 193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3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реформування газети «Чернівці» та комунального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-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дприємства «Інформаційно-видавничий центр «Чернівці»,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-360" w:hanging="0"/>
              <w:jc w:val="center"/>
              <w:rPr/>
            </w:pPr>
            <w:r>
              <w:rPr>
                <w:b/>
                <w:szCs w:val="28"/>
              </w:rPr>
              <w:t>засновником яких є Чернівец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5, 26 Закону України «Про місцеве самоврядування в Україні», частини 3 статті 4, частини 2 статті 12 Закону України “Про реформування державних і комунальних друкованих засобів масової інформації”, статей 8, 20, 21, 22 Закону України “Про друковані засоби масової інформації (пресу) в Україні”, Цивільного та Господарського кодексів України, на підставі протокольного рішення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12.01.2016 р. № 44/2, прийнятого за рекомендацією постійної комісії міської ради з питань бюджету та фінансів, пропозиції трудового колективу комунального підприємства «Інформаційно-видавничий центр «Чернівці», що здійснює випуск газети «Чернівці», стосовно способу реформування, Чернівецька міська рада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йти зі складу засновників друкованого засобу масової інформації газета «Чернівці» та комунального підприємства «Інформаційно-видавничий центр «Чернівці» (код ЄДРПОУ 38178688) з перетворенням підприємства членами її трудового колективу у суб'єкт господарювання із збереженням назви, цільового призначення, мови видання і тематичної спрямованості друкованого засобу масової інформації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газети «Чернівці» та комунального підприємства «Інформаційно-видавничий центр «Чернівці» до Зведеного переліку об'єктів реформування,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редакції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Уповноважити Чернівецького міського голову Каспрука О. П. укласти договір про вихід зі складу засновників газети «Чернівці» та комунального підприємства «Інформаційно-видавничий центр «Чернівці», умовами якого є умови забезпечення функціонування друкованого засобу масової інформації, збереження назви, цільового призначення, мови видання і тематичної спрямованості друкованого засобу масової інформації з правонаступником комунального підприємства «Інформаційно-видавничий центр «Чернівці» для його перетворення відповідно до вимог Закону України “Про реформування державних і комунальних друкованих засобів масової інформації” та вимог цивільного законодавства  України у суб'єкт господарювання. 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Утворити комісію з реорганізації (перетворення) комунального підприємства «Інформаційно-видавничий центр «Чернівці» з числа працівників трудового колективу (далі-Комісія)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Призначити головою Комісії директора комунального підприємства «Інформаційно-видавничий центр «Чернівці», головного редактора газети «Чернівці» Семчука Василя Степановича (далі – Голова комісії).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Голові комісії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4.2.1.</w:t>
      </w:r>
      <w:r>
        <w:rPr>
          <w:szCs w:val="28"/>
        </w:rPr>
        <w:t xml:space="preserve"> В установлений законодавством термін подати на затвердження Чернівецькій міській раді передавальний акт, погоджений комісією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4.2.2.</w:t>
      </w:r>
      <w:r>
        <w:rPr>
          <w:szCs w:val="28"/>
        </w:rPr>
        <w:t xml:space="preserve"> Після затвердження міською радою передавального акта подати державному реєстратору відповідні документи для внесення до Єдиного державного реєстру запису про державну реєстрацію припинення комунального підприємства «Інформаційно-видавничий центр «Чернівці»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4.2.3.</w:t>
      </w:r>
      <w:r>
        <w:rPr>
          <w:szCs w:val="28"/>
        </w:rPr>
        <w:t xml:space="preserve"> Виконання функцій Комісії розпочати після включення підприємства та газети до переліку друкованих засобів масової інформації та редакцій, що підлягають реформуванню на першому етапі, затвердженого постановою Кабінету Міністрів України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Голові комісії: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Після включення підприємства та газети до переліку друкованих засобів масової інформації та редакцій, що підлягають реформуванню на першому етапі,  затвердженого постановою Кабінету Міністрів України, провести процедуру реорганізації шляхом перетворення підприємства з дотриманням вимог чинного законодавства України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У встановлений термін з дня прийняття рішення повідомити державного реєстратора про реорганізацію юридичної особи шляхом її перетворення та в подальшому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color w:val="000000"/>
          <w:shd w:fill="FFFFFF" w:val="clear"/>
        </w:rPr>
      </w:pPr>
      <w:r>
        <w:rPr>
          <w:szCs w:val="28"/>
        </w:rPr>
        <w:t xml:space="preserve">Встановити, що строк для заявлення кредиторських вимог становить два місяці з дня </w:t>
      </w:r>
      <w:r>
        <w:rPr>
          <w:color w:val="000000"/>
          <w:shd w:fill="FFFFFF" w:val="clear"/>
        </w:rPr>
        <w:t>оприлюднення повідомлення про рішення щодо припинення юридичної особи. Кожна вимога кредитора розглядається окремо, після чого приймається відповідне рішення, яке надсилається кредитору не пізніше тридцяти днів з дня отримання відповідної вимоги кредитора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 Після державної реєстрації та внесення до Єдиного державного реєстру відповідних записів про перетворення комунального підприємства подати заяву про перереєстрацію друкованого засобу масової інформації в порядку, визначеному Законом України "Про друковані засоби масової інформації (пресу) в Україні"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5.4.</w:t>
      </w:r>
      <w:r>
        <w:rPr>
          <w:szCs w:val="28"/>
        </w:rPr>
        <w:t xml:space="preserve"> Подати на затвердження чергового засідання міської ради пропозиції для виконання зобов'язань щодо сплати заборгованості підприємства із податків та обов'язкових платежів, заробітної плати та інших фінансових зобов'язань підприємства відповідно до законодавства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Департаменту економіки Чернівецької міської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ди після державної реєстрації та внесення до Єдиного державного реєстру відповідних записів про перетворення підприємства укласти договір оренди приміщення, яке займає комунальне підприємство «Інформаційно-видавничий центр «Чернівці» на       вул. Кобилянської Ольги, 2 в місті Чернівці, строком не менше ніж на 15 років з розміром орендної плати, установленим для бюджетних організацій. У договорі оренди передбачити заборону передавати приміщення в суборенду. 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Уповноважити Чернівецького міського голову Каспрука О.П. після державної реєстрації та внесення до Єдиного державного реєстру відповідних записів про перетворення підприємства, укласти договір на висвітлення діяльності органів місцевого самоврядування у друкованому засобі масової інформації газеті «Чернівці» терміном на три роки. Умовами договору передбачити, що фінансування висвітлення в газеті діяльності міської ради припиняється, якщо підприємством не будуть додержані умови забезпечення функціонування друкованого засобу масової інформації, збереження його назви, цільового призначення і тематичної спрямованості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ісля державної реєстрації та внесення до Єдиного державного реєстру відповідного запису про перетворення редакції членами її трудового колективу у суб’єкт господарювання передати утвореній юридичній особі безоплатно у власність майно згідно передавального акта, за умови забезпечення функціонування друкованого засобу масової інформації, збереження його назви, цільового призначення, мови видання і тематичної спрямованості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Рішення підлягає оприлюдненню в газеті «Чернівці» та на офіційному веб-порталі Чернівецької міської рад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Організацію виконання цього рішення покласти на Чернівецького міського голову Каспрука О.П.</w:t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both"/>
        <w:rPr>
          <w:szCs w:val="28"/>
        </w:rPr>
      </w:pPr>
      <w:r>
        <w:rPr>
          <w:b/>
        </w:rPr>
        <w:t>11.</w:t>
      </w:r>
      <w:r>
        <w:rPr/>
        <w:t xml:space="preserve"> Контроль за виконанням цього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36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rFonts w:ascii="Antiqua;Century Gothic" w:hAnsi="Antiqua;Century Gothic" w:cs="Antiqua;Century Gothic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8:00Z</dcterms:created>
  <dc:creator>Admin</dc:creator>
  <dc:description/>
  <cp:keywords/>
  <dc:language>en-US</dc:language>
  <cp:lastModifiedBy>рада</cp:lastModifiedBy>
  <cp:lastPrinted>2016-05-23T11:09:00Z</cp:lastPrinted>
  <dcterms:modified xsi:type="dcterms:W3CDTF">2016-05-25T09:55:00Z</dcterms:modified>
  <cp:revision>19</cp:revision>
  <dc:subject/>
  <dc:title> </dc:title>
</cp:coreProperties>
</file>