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6 </w:t>
      </w:r>
      <w:r>
        <w:rPr>
          <w:rFonts w:cs="Times New Roman" w:ascii="Times New Roman" w:hAnsi="Times New Roman"/>
          <w:b/>
          <w:sz w:val="32"/>
          <w:szCs w:val="32"/>
        </w:rPr>
        <w:t>сесія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2.05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9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right="459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Про внесення змін до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/>
        </w:rPr>
        <w:t>Чернівецької міської програми підтримки книговидання імені бургомістра Антона Кохановського на  2014-2019 роки</w:t>
      </w:r>
    </w:p>
    <w:p>
      <w:pPr>
        <w:pStyle w:val="Normal"/>
        <w:ind w:right="459" w:hanging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ind w:right="459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ей 26, 27 та 32 Закону України «Про місцеве самоврядування в Україні»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ьне рішення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2.01.2016 р. № 29/2, з метою  збільшення кількості видань про місто Чернівц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 заохочення місцевих авторів, Чернівецька міська рада</w:t>
      </w:r>
    </w:p>
    <w:p>
      <w:pPr>
        <w:pStyle w:val="Normal"/>
        <w:ind w:right="45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4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459" w:firstLine="709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Чернівецької міської програми підтримки книговидання імені бургомістра Антона Кохановського на 2014-2019 роки, затвердженої рішенням міської ради VI скликання від 30.01.2014 р. № 1099, виклавши пункт 3.4 Програми у такій редакції:</w:t>
      </w:r>
    </w:p>
    <w:p>
      <w:pPr>
        <w:pStyle w:val="Normal"/>
        <w:tabs>
          <w:tab w:val="clear" w:pos="708"/>
          <w:tab w:val="left" w:pos="1080" w:leader="none"/>
        </w:tabs>
        <w:ind w:right="459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4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Ресурсне забезпечення Програми на 2016-2019 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127635</wp:posOffset>
                </wp:positionV>
                <wp:extent cx="237490" cy="378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9.8pt;mso-wrap-distance-left:9.05pt;mso-wrap-distance-right:9.05pt;mso-wrap-distance-top:0pt;mso-wrap-distance-bottom:0pt;margin-top:10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left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firstLine="709"/>
        <w:rPr>
          <w:rFonts w:ascii="Times New Roman" w:hAnsi="Times New Roman" w:eastAsia="Times New Roman" w:cs="Times New Roman"/>
          <w:bCs/>
          <w:sz w:val="8"/>
          <w:szCs w:val="8"/>
          <w:lang w:val="uk-UA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3619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9300" cy="1024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3749"/>
                              <w:gridCol w:w="120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сяг коштів, які пропонується залучити на виконання Програми,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6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7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8 р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019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ський бюджет м. Чернівців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0.7pt;mso-wrap-distance-left:0pt;mso-wrap-distance-right:2.8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3749"/>
                        <w:gridCol w:w="120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4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бсяг коштів, які пропонується залучити на виконання Програми, тис. грн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6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7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8 р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019 р.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ський бюджет м. Чернівців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відділ інформації та зв’язків з громадськістю міської ради та фінансове управління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: бюджету і фінансів; гуманітарної політ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спрук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0:00Z</dcterms:created>
  <dc:creator>Admin</dc:creator>
  <dc:description/>
  <cp:keywords/>
  <dc:language>en-US</dc:language>
  <cp:lastModifiedBy>WiZaRd</cp:lastModifiedBy>
  <cp:lastPrinted>2016-03-29T17:31:00Z</cp:lastPrinted>
  <dcterms:modified xsi:type="dcterms:W3CDTF">2016-07-11T11:11:00Z</dcterms:modified>
  <cp:revision>5</cp:revision>
  <dc:subject/>
  <dc:title> </dc:title>
</cp:coreProperties>
</file>