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6 </w:t>
      </w:r>
      <w:r>
        <w:rPr>
          <w:rFonts w:cs="Times New Roman" w:ascii="Times New Roman" w:hAnsi="Times New Roman"/>
          <w:b/>
          <w:sz w:val="32"/>
          <w:szCs w:val="32"/>
        </w:rPr>
        <w:t>сесія  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rFonts w:cs="Times New Roman"/>
          <w:sz w:val="32"/>
          <w:lang w:val="ru-RU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ru-RU" w:eastAsia="ru-RU"/>
        </w:rPr>
      </w:pPr>
      <w:r>
        <w:rPr>
          <w:rFonts w:cs="Times New Roman"/>
          <w:sz w:val="32"/>
          <w:lang w:val="ru-RU" w:eastAsia="ru-RU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uk-UA" w:eastAsia="ru-RU"/>
        </w:rPr>
      </w:pPr>
      <w:r>
        <w:rPr>
          <w:b/>
          <w:bCs/>
          <w:sz w:val="16"/>
          <w:szCs w:val="16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12.05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19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оложення про Бюджет ініціатив чернівч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бюджет участі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розробки, впровадження та реалізації партиципаторного бюджетування у місті Чернівцях, інноваційних механізмів залучення громадськості до розподілу коштів міського бюджету, реалізації стратегічного пріоритету щодо формування сильної місцевої громади, керуючись статтями 3, 26, частиною 1 статті 59 Закону України «Про місцеве самоврядування в Україні», Чернівецька міська ра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 xml:space="preserve">Затвердити П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 ініціатив чернівчан </w:t>
      </w:r>
      <w:r>
        <w:rPr>
          <w:rFonts w:cs="Times New Roman" w:ascii="Times New Roman" w:hAnsi="Times New Roman"/>
          <w:sz w:val="28"/>
          <w:szCs w:val="28"/>
        </w:rPr>
        <w:t xml:space="preserve">(бюджет участі)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учити виконавчому комітету Чернівецької міської ради затвердити персональний склад Експертної групи для здійснення аналізу проектів, які пропонуються для фінансування за рахунок коштів Бюджету ініціатив чернівч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інформації та зв’язків з громадськістю міської ради розробити та подати на розгляд засідання Чернівецької міської ради VII скликання проект Програми реалізації бюджету ініціатив чернівчан (бюджету участі) у місті Чернівцях на 2016-2020 ро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 комп’ютерно-технічного забезпечення  міської  ради спільно  з  відділом інформації  та  зв’язків  з  громадськістю міської ради, фінансовим управлінням міської ради, відділом звернень громадян міської ради створити на офіційному веб-порталі Чернівецької міської ради окремий розділ  «Бюджет ініціатив чернівчан»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відділ інформації та зв’язків з громадськістю міської ради, фінансове управління міської ради та відділ комп’ютерно-технічного  забезпечення  міської  рад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 постійну комісію міської ради з питань бюджету і фінансі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</w:t>
      </w:r>
      <w:r>
        <w:rPr>
          <w:rFonts w:cs="Times New Roman" w:ascii="Times New Roman" w:hAnsi="Times New Roman"/>
          <w:b/>
          <w:sz w:val="28"/>
          <w:szCs w:val="28"/>
        </w:rPr>
        <w:t xml:space="preserve">іський 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спру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08:00Z</dcterms:created>
  <dc:creator>Admin</dc:creator>
  <dc:description/>
  <cp:keywords/>
  <dc:language>en-US</dc:language>
  <cp:lastModifiedBy>WiZaRd</cp:lastModifiedBy>
  <cp:lastPrinted>2016-05-25T14:49:00Z</cp:lastPrinted>
  <dcterms:modified xsi:type="dcterms:W3CDTF">2016-06-10T08:15:00Z</dcterms:modified>
  <cp:revision>4</cp:revision>
  <dc:subject/>
  <dc:title> </dc:title>
</cp:coreProperties>
</file>