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Додаток 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до Положення про Бюджет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ініціатив чернівчан (бюджет участі)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468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твердженого рішенням Чернівецької        міської ради VII скликанн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468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zh-CN"/>
        </w:rPr>
        <w:t>12.05.2016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zh-CN"/>
        </w:rPr>
        <w:t>190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237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вписує уповноважений робочий орган, згідно з реєстром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ка оцінки проект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аного для </w:t>
      </w:r>
      <w:r>
        <w:rPr>
          <w:rFonts w:cs="Times New Roman" w:ascii="Times New Roman" w:hAnsi="Times New Roman"/>
          <w:b/>
          <w:sz w:val="28"/>
          <w:szCs w:val="28"/>
        </w:rPr>
        <w:t>реаліза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за рахунок міської бюджетної прог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юджет ініціатив чернівча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бюджет участі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_____ ро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зділ 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хнічна оцінка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повнює уповноважений робочий орга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зва</w:t>
      </w:r>
      <w:r>
        <w:rPr/>
        <w:t xml:space="preserve"> виконавчих органів міської ради (департаментів та відділів), до повноважень яких відноситься проект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цінка відповідності проекту технічним критеріям:</w:t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914"/>
        <w:gridCol w:w="1915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итері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даний вчас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даний з дотриманням затвердженої фор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ект відповідає вимогам Розділу 3 Положенн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містить необхідні дода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ідтриманий підписами 25 чи 50 мешканців мі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нтар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spacing w:lineRule="auto" w:line="240"/>
        <w:rPr/>
      </w:pPr>
      <w:r>
        <w:rPr/>
        <w:t>1.3. Проект допущено до подальшої експертної оцінки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94"/>
        <w:gridCol w:w="2934"/>
        <w:gridCol w:w="846"/>
      </w:tblGrid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                                                                  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)                                                                             </w:t>
        <w:tab/>
        <w:t>П.І.Б. відповідальної особи</w:t>
      </w:r>
    </w:p>
    <w:p>
      <w:pPr>
        <w:pStyle w:val="Normal"/>
        <w:spacing w:lineRule="auto" w:line="240" w:before="0" w:after="0"/>
        <w:ind w:left="4872" w:firstLine="708"/>
        <w:jc w:val="both"/>
        <w:rPr/>
      </w:pPr>
      <w:r>
        <w:rPr/>
        <w:t>уповноваженого робочого органу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вписує уповноважений робочий орган, згідно з реєстром 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І ПУНКТИ Є ОБОВ’ЯЗКОВИМИ ДЛЯ ЗАПОВНЕНН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зділ ІІ.</w:t>
      </w:r>
      <w:r>
        <w:rPr>
          <w:rFonts w:cs="Times New Roman" w:ascii="Times New Roman" w:hAnsi="Times New Roman"/>
          <w:i/>
          <w:sz w:val="24"/>
          <w:szCs w:val="24"/>
        </w:rPr>
        <w:t xml:space="preserve"> Аналіз проекту на предмет можливості або неможливості його реалізації</w:t>
      </w:r>
      <w:r>
        <w:rPr/>
        <w:t xml:space="preserve">. 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64"/>
        <w:gridCol w:w="1339"/>
        <w:gridCol w:w="120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итері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екту  містить всю інформацію, необхідну для здійснення аналізу пропозиції проекту на предмет можливості/неможливості його реалізаці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ю, що викладена в формі проекту, було доповнено автором проек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понований проект стосується повноважень  Чернівецької міської ра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понований проект відповідає чинному законодавству та нормативно правовим акта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му числ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плану міста Чернів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запропонованого проекту відбуватиме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го бюджетного року і спрямована на кінцевий результ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нує необхідність розробки проектно-кошторисної документації проекту за рахунок коштів міського бюдже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а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ніч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ли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ізації  запропонованого проек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алізація запропонованого проекту сприяє економії бюджетних коштів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алізація проекту за висновком відповідних виконавчих органів потребує додаткових заходів чи ді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 (в т.ч. можливі додаткові дії, пов’язані з реалізаціє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екту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приклад, в частині статусу земельної ділянки, на якій  пропонується реалізувати проект, отримання додаткових погоджень тощ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0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алізація запропонованого проекту передбачає витра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ісцевого бюдже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йбутньому (на утримання, поточний ремон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що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оментарі (в т.ч. орієнтовна сума витрат на утримання на календарний рік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1. Орієнтована вартість (кошторис) проекту, поданий автором проекту для його реалізації: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ться без додаткових зауваж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мається 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зауваження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обхідно внести відповідні зауваження за пропонованою нижче форм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170"/>
        <w:gridCol w:w="2552"/>
      </w:tblGrid>
      <w:tr>
        <w:trPr/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ові проекту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рати за кошторисом </w:t>
            </w:r>
          </w:p>
        </w:tc>
      </w:tr>
      <w:tr>
        <w:trPr/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поновані автором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урахуванням зм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 внесених змі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діл ІІІ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сн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Експертної групи </w:t>
      </w:r>
      <w:r>
        <w:rPr>
          <w:rFonts w:cs="Times New Roman" w:ascii="Times New Roman" w:hAnsi="Times New Roman"/>
          <w:b/>
          <w:sz w:val="24"/>
          <w:szCs w:val="24"/>
        </w:rPr>
        <w:t xml:space="preserve">щодо внесення проекту, запропонованого до фінансування за рахунок кошт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ініціатив чернівча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бюджету участі)</w:t>
      </w:r>
      <w:r>
        <w:rPr>
          <w:rFonts w:cs="Times New Roman" w:ascii="Times New Roman" w:hAnsi="Times New Roman"/>
          <w:b/>
          <w:sz w:val="24"/>
          <w:szCs w:val="24"/>
        </w:rPr>
        <w:t>, в перелік проектів  для голосування</w:t>
      </w:r>
      <w:r>
        <w:rPr/>
        <w:t xml:space="preserve"> 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94"/>
        <w:gridCol w:w="2934"/>
        <w:gridCol w:w="846"/>
      </w:tblGrid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/зауважен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Чернівці, «_______»____________р. 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>П.І.Б. та підпис керівника 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ідповідног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виконавчого органу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Чернівецької міської рад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Рішення Експертної групи 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токол  № ____ від ___________________________</w:t>
      </w:r>
    </w:p>
    <w:p>
      <w:pPr>
        <w:pStyle w:val="Normal"/>
        <w:spacing w:lineRule="auto" w:line="240"/>
        <w:ind w:left="360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а Експертної групи         П.І.П та підпис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_________________________________________</w:t>
      </w:r>
    </w:p>
    <w:p>
      <w:pPr>
        <w:pStyle w:val="Normal"/>
        <w:spacing w:lineRule="auto" w:line="240"/>
        <w:ind w:left="360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Times New Roman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09:00Z</dcterms:created>
  <dc:creator>Admin</dc:creator>
  <dc:description/>
  <cp:keywords/>
  <dc:language>en-US</dc:language>
  <cp:lastModifiedBy>WiZaRd</cp:lastModifiedBy>
  <cp:lastPrinted>2016-05-25T14:46:00Z</cp:lastPrinted>
  <dcterms:modified xsi:type="dcterms:W3CDTF">2016-06-10T08:16:00Z</dcterms:modified>
  <cp:revision>13</cp:revision>
  <dc:subject/>
  <dc:title/>
</cp:coreProperties>
</file>