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</w:t>
      </w:r>
      <w:r>
        <w:rPr>
          <w:b/>
          <w:u w:val="single"/>
          <w:lang w:val="ru-RU"/>
        </w:rPr>
        <w:t>12.05.</w:t>
      </w:r>
      <w:r>
        <w:rPr>
          <w:b/>
          <w:u w:val="single"/>
        </w:rPr>
        <w:t>2016 №18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2410"/>
        <w:gridCol w:w="1700"/>
        <w:gridCol w:w="993"/>
        <w:gridCol w:w="1561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Ресторан «Буковинсь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103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6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, влаштування автостоянки та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«Ресторан «Буковинський», зареєстрована 09.03.201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за №04/01-08/1-855/0, свідоцтво про право власності на нерухоме майно від 11.03.2010р. №3003299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6.2011р. №719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ічне акціонерне товариство «ОТП Бан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2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Т «ОТП Банк», зареєстрована, 09.03.2016р. за №04/01-08/1-853/0, витяг про реєстрацію права власності на нерухоме майно від 15.12.2009р. №2479704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5.2011р. №710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5.2016р.</w:t>
            </w:r>
          </w:p>
        </w:tc>
      </w:tr>
    </w:tbl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1</cp:lastModifiedBy>
  <cp:lastPrinted>2015-12-28T10:48:00Z</cp:lastPrinted>
  <dcterms:modified xsi:type="dcterms:W3CDTF">2016-06-01T12:33:00Z</dcterms:modified>
  <cp:revision>3319</cp:revision>
  <dc:subject/>
  <dc:title>Додаток 5</dc:title>
</cp:coreProperties>
</file>