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6</w:t>
      </w:r>
      <w:r>
        <w:rPr>
          <w:b/>
          <w:sz w:val="36"/>
          <w:szCs w:val="36"/>
          <w:lang w:val="uk-UA"/>
        </w:rPr>
        <w:t xml:space="preserve"> сесія  V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en-US"/>
        </w:rPr>
        <w:t>28.04</w:t>
      </w:r>
      <w:r>
        <w:rPr>
          <w:sz w:val="28"/>
          <w:szCs w:val="28"/>
          <w:u w:val="single"/>
          <w:lang w:val="uk-UA"/>
        </w:rPr>
        <w:t>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181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Свіріденко Л.С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щодо надання офісного</w:t>
      </w:r>
      <w:r>
        <w:rPr>
          <w:b/>
          <w:sz w:val="28"/>
          <w:szCs w:val="28"/>
          <w:lang w:val="uk-UA"/>
        </w:rPr>
        <w:t xml:space="preserve"> приміщення для міського товариства інвалідів «Мр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офіційному веб-порталі Чернівецької міської ради зареєстровано електронну петицію від 31.01.2016 р. № 195  Свіріденко Л.С. щодо надання  офісного приміщення для міського товариства інвалідів «Мрія</w:t>
      </w:r>
      <w:r>
        <w:rPr>
          <w:sz w:val="28"/>
          <w:szCs w:val="28"/>
          <w:lang w:val="uk-UA" w:eastAsia="uk-UA"/>
        </w:rPr>
        <w:t>».</w:t>
      </w: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у України «Про доступ до публічної інформації», 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  <w:lang w:val="uk-UA" w:eastAsia="uk-UA"/>
        </w:rPr>
        <w:t xml:space="preserve">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9.12.2011 р. № 364, зі змінами, внесеними рішенням 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 скликання</w:t>
      </w:r>
      <w:r>
        <w:rPr>
          <w:sz w:val="28"/>
          <w:szCs w:val="28"/>
          <w:lang w:val="uk-UA"/>
        </w:rPr>
        <w:t xml:space="preserve"> від 26.12.2013 р. № 1049, 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02.02.2016 р. № 105,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Департаменту економіки міської ради (Городенський Я.Д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класти договір про переда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ренду терміном на два роки й одинадцять місяців міському товариству інвалідів «Мрія» (код ЄДРПОУ …) приміщення будівлі літ. «Б», площею 42,7 кв.м для використання під офіс на вул. Переяславській, 7-Г зі ставкою орендної плати 0,77 грн. за один квадратний метр в місяць (без врахування ПД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ипинити дію договору оренди нерухомого майна № 221 від 23.07.2012 р. з міським товариством інвалідів «Мрія» (код ЄДРПОУ 21421088) на нежиле приміщення, загальною площею 14,3 кв.м на вул. Головній, 65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ішення покласти на постійну комісію з</w:t>
      </w:r>
      <w:r>
        <w:rPr/>
        <w:t xml:space="preserve"> </w:t>
      </w:r>
      <w:r>
        <w:rPr>
          <w:sz w:val="28"/>
          <w:szCs w:val="28"/>
          <w:lang w:val="uk-UA"/>
        </w:rPr>
        <w:t>питань економіки, підприємництва, інвестицій та туризму.</w:t>
        <w:br/>
      </w:r>
      <w:r>
        <w:rPr/>
        <w:b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10:00Z</dcterms:created>
  <dc:creator>User</dc:creator>
  <dc:description/>
  <cp:keywords/>
  <dc:language>en-US</dc:language>
  <cp:lastModifiedBy>Admin</cp:lastModifiedBy>
  <cp:lastPrinted>2016-03-21T16:00:00Z</cp:lastPrinted>
  <dcterms:modified xsi:type="dcterms:W3CDTF">2016-06-10T09:11:00Z</dcterms:modified>
  <cp:revision>3</cp:revision>
  <dc:subject/>
  <dc:title> </dc:title>
</cp:coreProperties>
</file>