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11.04.2016 </w:t>
      </w:r>
      <w:r>
        <w:rPr>
          <w:sz w:val="28"/>
        </w:rPr>
        <w:t xml:space="preserve">№  </w:t>
      </w:r>
      <w:r>
        <w:rPr>
          <w:sz w:val="28"/>
          <w:u w:val="single"/>
        </w:rPr>
        <w:t>177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та спрямування залишків коштів міського бюджету, які утворилися станом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на 01.01.2016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1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6 рік згідно з </w:t>
      </w:r>
      <w:r>
        <w:rPr>
          <w:b/>
          <w:szCs w:val="28"/>
        </w:rPr>
        <w:t>додатком 2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6 р.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в сумі 62640148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3.1.1.</w:t>
      </w:r>
      <w:r>
        <w:rPr>
          <w:bCs/>
          <w:szCs w:val="28"/>
        </w:rPr>
        <w:t xml:space="preserve"> Міського бюджету – 59387298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bCs/>
          <w:szCs w:val="28"/>
        </w:rPr>
        <w:t>3.1.2.</w:t>
      </w:r>
      <w:r>
        <w:rPr>
          <w:bCs/>
          <w:szCs w:val="28"/>
        </w:rPr>
        <w:t xml:space="preserve"> Медичної субвенції – 325285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– ф</w:t>
      </w:r>
      <w:r>
        <w:rPr>
          <w:sz w:val="28"/>
          <w:szCs w:val="28"/>
        </w:rPr>
        <w:t>онду охорони навколишнього природного середовища д</w:t>
      </w:r>
      <w:r>
        <w:rPr>
          <w:color w:val="000000"/>
          <w:sz w:val="28"/>
          <w:szCs w:val="28"/>
        </w:rPr>
        <w:t>епартаменту житлово-комунального господарства міської ради  на ліквідацію небезпечного виду рослин борщівника Сосновського</w:t>
      </w:r>
      <w:r>
        <w:rPr>
          <w:b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100000 гр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до переліку об’єктів, фінансування яких у 2016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3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дати субвенцію обласному бюджету для утримання об’єкта спільного користування – Буковинського обласного центру соціальної реабілітації дітей-інвалідів «Особлива дитина» – 119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Управлінню охорони здоров’я міської ради збільшити видатки на оплату праці з нарахуваннями (КЕКВ 2111 – 1337300 грн., КЕКВ 2120 –  294100 грн.) за рахунок зменшення обсягу видатків, передбачених на оплату комунальних послуг і енергоносіїв, які в повному обсязі відновлюються за рахунок розподілу залишку коштів медичної субвенції, який утворився станом на 01.01.2016 р. по загальному фонду міського бюджету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6-04-12T18:45:00Z</cp:lastPrinted>
  <dcterms:modified xsi:type="dcterms:W3CDTF">2016-04-20T14:46:00Z</dcterms:modified>
  <cp:revision>368</cp:revision>
  <dc:subject/>
  <dc:title> </dc:title>
</cp:coreProperties>
</file>