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ind w:left="4956" w:firstLine="708"/>
        <w:jc w:val="both"/>
        <w:rPr>
          <w:rFonts w:ascii="Times New Roman" w:hAnsi="Times New Roman" w:eastAsia="PMingLiU;新細明體" w:cs="Times New Roman"/>
          <w:b/>
          <w:b/>
          <w:sz w:val="28"/>
          <w:szCs w:val="28"/>
          <w:lang w:val="uk-UA" w:eastAsia="ru-RU"/>
        </w:rPr>
      </w:pPr>
      <w:r>
        <w:rPr>
          <w:rFonts w:cs="Times New Roman" w:ascii="Times New Roman" w:hAnsi="Times New Roman"/>
          <w:b/>
          <w:sz w:val="28"/>
          <w:szCs w:val="28"/>
          <w:lang w:val="uk-UA"/>
        </w:rPr>
        <w:t>СХВАЛЕНО</w:t>
      </w:r>
    </w:p>
    <w:p>
      <w:pPr>
        <w:pStyle w:val="NoSpacing"/>
        <w:spacing w:lineRule="auto" w:line="276"/>
        <w:ind w:left="5664" w:hanging="0"/>
        <w:rPr/>
      </w:pPr>
      <w:r>
        <w:rPr>
          <w:rFonts w:cs="Times New Roman" w:ascii="Times New Roman" w:hAnsi="Times New Roman"/>
          <w:b/>
          <w:sz w:val="28"/>
          <w:szCs w:val="28"/>
          <w:lang w:val="uk-UA"/>
        </w:rPr>
        <w:t xml:space="preserve">Рішення Чернівецької міської ради </w:t>
      </w:r>
      <w:r>
        <w:rPr>
          <w:rFonts w:cs="Times New Roman" w:ascii="Times New Roman" w:hAnsi="Times New Roman"/>
          <w:b/>
          <w:sz w:val="28"/>
          <w:szCs w:val="28"/>
        </w:rPr>
        <w:t>V</w:t>
      </w:r>
      <w:r>
        <w:rPr>
          <w:rFonts w:cs="Times New Roman" w:ascii="Times New Roman" w:hAnsi="Times New Roman"/>
          <w:b/>
          <w:sz w:val="28"/>
          <w:szCs w:val="28"/>
          <w:lang w:val="uk-UA"/>
        </w:rPr>
        <w:t xml:space="preserve">ІІ скликання </w:t>
      </w:r>
    </w:p>
    <w:p>
      <w:pPr>
        <w:pStyle w:val="NoSpacing"/>
        <w:spacing w:lineRule="auto" w:line="276"/>
        <w:ind w:left="4956" w:firstLine="708"/>
        <w:jc w:val="both"/>
        <w:rPr>
          <w:rFonts w:ascii="Times New Roman" w:hAnsi="Times New Roman" w:cs="Times New Roman"/>
          <w:b/>
          <w:b/>
          <w:sz w:val="28"/>
          <w:szCs w:val="28"/>
          <w:lang w:val="uk-UA"/>
        </w:rPr>
      </w:pPr>
      <w:r>
        <w:rPr>
          <w:rFonts w:cs="Times New Roman" w:ascii="Times New Roman" w:hAnsi="Times New Roman"/>
          <w:b/>
          <w:sz w:val="28"/>
          <w:szCs w:val="28"/>
        </w:rPr>
        <w:t>11.04.2016  №</w:t>
      </w:r>
      <w:r>
        <w:rPr>
          <w:rFonts w:cs="Times New Roman" w:ascii="Times New Roman" w:hAnsi="Times New Roman"/>
          <w:b/>
          <w:sz w:val="28"/>
          <w:szCs w:val="28"/>
          <w:u w:val="single"/>
          <w:lang w:val="uk-UA"/>
        </w:rPr>
        <w:t xml:space="preserve">  175</w:t>
      </w:r>
    </w:p>
    <w:p>
      <w:pPr>
        <w:pStyle w:val="NoSpacing"/>
        <w:spacing w:lineRule="auto" w:line="276"/>
        <w:jc w:val="center"/>
        <w:rPr>
          <w:rStyle w:val="2"/>
          <w:rFonts w:ascii="Times New Roman" w:hAnsi="Times New Roman" w:cs="Times New Roman"/>
          <w:sz w:val="28"/>
          <w:szCs w:val="28"/>
        </w:rPr>
      </w:pPr>
      <w:r>
        <w:rPr>
          <w:rFonts w:cs="Times New Roman" w:ascii="Times New Roman" w:hAnsi="Times New Roman"/>
          <w:b/>
          <w:sz w:val="28"/>
          <w:szCs w:val="28"/>
          <w:lang w:val="uk-UA"/>
        </w:rPr>
      </w:r>
    </w:p>
    <w:p>
      <w:pPr>
        <w:pStyle w:val="NoSpacing"/>
        <w:spacing w:lineRule="auto" w:line="276"/>
        <w:jc w:val="center"/>
        <w:rPr>
          <w:rStyle w:val="2"/>
          <w:rFonts w:ascii="Times New Roman" w:hAnsi="Times New Roman" w:cs="Times New Roman"/>
          <w:sz w:val="28"/>
          <w:szCs w:val="28"/>
        </w:rPr>
      </w:pPr>
      <w:r>
        <w:rPr/>
      </w:r>
    </w:p>
    <w:p>
      <w:pPr>
        <w:pStyle w:val="NoSpacing"/>
        <w:spacing w:lineRule="auto" w:line="276"/>
        <w:jc w:val="center"/>
        <w:rPr>
          <w:rStyle w:val="2"/>
          <w:rFonts w:ascii="Times New Roman" w:hAnsi="Times New Roman" w:cs="Times New Roman"/>
          <w:sz w:val="28"/>
          <w:szCs w:val="28"/>
        </w:rPr>
      </w:pPr>
      <w:r>
        <w:rPr/>
      </w:r>
    </w:p>
    <w:p>
      <w:pPr>
        <w:pStyle w:val="NoSpacing"/>
        <w:spacing w:lineRule="auto" w:line="276"/>
        <w:jc w:val="center"/>
        <w:rPr>
          <w:rFonts w:ascii="Times New Roman" w:hAnsi="Times New Roman" w:cs="Times New Roman"/>
          <w:sz w:val="28"/>
          <w:szCs w:val="28"/>
        </w:rPr>
      </w:pPr>
      <w:r>
        <w:rPr>
          <w:rStyle w:val="2"/>
          <w:rFonts w:cs="Times New Roman" w:ascii="Times New Roman" w:hAnsi="Times New Roman"/>
          <w:sz w:val="28"/>
          <w:szCs w:val="28"/>
        </w:rPr>
        <w:t>ЗВЕРНЕННЯ</w:t>
      </w:r>
    </w:p>
    <w:p>
      <w:pPr>
        <w:pStyle w:val="NoSpacing"/>
        <w:spacing w:lineRule="auto" w:line="276"/>
        <w:jc w:val="center"/>
        <w:rPr>
          <w:rStyle w:val="2"/>
          <w:rFonts w:ascii="Times New Roman" w:hAnsi="Times New Roman" w:cs="Times New Roman"/>
          <w:bCs w:val="false"/>
          <w:sz w:val="28"/>
          <w:szCs w:val="28"/>
        </w:rPr>
      </w:pPr>
      <w:r>
        <w:rPr>
          <w:rStyle w:val="2"/>
          <w:rFonts w:cs="Times New Roman" w:ascii="Times New Roman" w:hAnsi="Times New Roman"/>
          <w:sz w:val="28"/>
          <w:szCs w:val="28"/>
        </w:rPr>
        <w:t>депутатів Чернівецької міської ради VII скликання</w:t>
      </w:r>
    </w:p>
    <w:p>
      <w:pPr>
        <w:pStyle w:val="NoSpacing"/>
        <w:spacing w:lineRule="auto" w:line="276"/>
        <w:jc w:val="center"/>
        <w:rPr>
          <w:rStyle w:val="2"/>
          <w:rFonts w:ascii="Times New Roman" w:hAnsi="Times New Roman" w:cs="Times New Roman"/>
          <w:bCs w:val="false"/>
          <w:sz w:val="28"/>
          <w:szCs w:val="28"/>
        </w:rPr>
      </w:pPr>
      <w:r>
        <w:rPr>
          <w:rStyle w:val="2"/>
          <w:rFonts w:cs="Times New Roman" w:ascii="Times New Roman" w:hAnsi="Times New Roman"/>
          <w:sz w:val="28"/>
          <w:szCs w:val="28"/>
        </w:rPr>
        <w:t>до Верховної Ради України</w:t>
      </w:r>
      <w:bookmarkStart w:id="0" w:name="_GoBack"/>
      <w:bookmarkEnd w:id="0"/>
    </w:p>
    <w:p>
      <w:pPr>
        <w:pStyle w:val="NoSpacing"/>
        <w:spacing w:lineRule="auto" w:line="276"/>
        <w:jc w:val="center"/>
        <w:rPr>
          <w:rStyle w:val="2"/>
          <w:rFonts w:ascii="Times New Roman" w:hAnsi="Times New Roman" w:cs="Times New Roman"/>
          <w:bCs w:val="false"/>
          <w:sz w:val="28"/>
          <w:szCs w:val="28"/>
          <w:lang w:val="uk-UA"/>
        </w:rPr>
      </w:pPr>
      <w:r>
        <w:rPr/>
      </w:r>
    </w:p>
    <w:p>
      <w:pPr>
        <w:pStyle w:val="NoSpacing"/>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ект Закону від 17.07.2015р.  № 2309а-1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ертність у здійсненні реформ у сфері охорони здоров’я спостерігається на всіх рівнях. Не тільки у Верховній Раді не поспішають приймати закони, необхідні для зміни системи. Деякі чиновники не мають бажання ламати усталені роками корупційні схеми. Проте провадити реформи вкрай важливо, але при цьому потрібно усвідомлювати, що окрім корупції та бездіяльності влади, існує ще одна проблема – дефіцит фінансування. Саме відсутність коштів і гальмує проведення якісних реформ в медицині.</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а система охорони здоров’я залишається технічно відсталою, з напівзруйнованою інфраструктурою та технічною базою, тож без значних капіталовкладень їй не виплисти нагору. Саме автономізація медичних закладів надасть можливість почати працювати у новому форматі. Медичні установи зможуть вирішувати самостійно як розподіляти фінансування, виходячи зі своїх потреб. Клініка сама вирішуватиме, що їй необхідно в першу чергу – придбати новий рентген-апарат або закупити нові ліжка. Автономізація дозволить отримати фінансову незалежність і в плані формування фонду заробітної платні. Ті принизливі 1,5-2,5 тисячі, які платять сьогодні медичним працівникам, можуть піти в минуле. Клініки самі будуть визначати, який дохід мають отримувати їх співробітники.</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лікарні отримають можливість залучати інвесторів, і тим самим підвищувати якість своїх послуг та працювати у напрямку розвитку медичного туризму. До речі, практично всі держави пострадянського простору вже давно пройшли процес автономізації, а Україна все тупцює в нерішучості майже чверть століття. Потрібно нарешті зважитись та зробити крок вперед!</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прийняття даного закону має наступні переваги:</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медичних установ та лікар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ануть самостійно вирішувати як розподіляти фінансування виходячи зі своїх потреб.</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тримають фінансову незалежність при формуванні фонду заробітної платні.</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можуть залучати інвесторів, підвищувати якість послуг, розвивати медичний туризм.</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користувачів медичних послуг та пацієнт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тримають якісні послуги, у закладах, які оснащені сучасною матеріальною базою.</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ерсонал, який отримує гідну заробітну платню буде якісно обслуговувати пацієнтів.</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ект Закону від 04.08.2015р. № 2386а-1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Spacing"/>
        <w:spacing w:lineRule="auto" w:line="27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Spacing"/>
        <w:spacing w:lineRule="auto" w:line="276"/>
        <w:ind w:firstLine="708"/>
        <w:jc w:val="both"/>
        <w:rPr/>
      </w:pPr>
      <w:r>
        <w:rPr>
          <w:rFonts w:cs="Times New Roman" w:ascii="Times New Roman" w:hAnsi="Times New Roman"/>
          <w:sz w:val="28"/>
          <w:szCs w:val="28"/>
          <w:lang w:val="uk-UA"/>
        </w:rPr>
        <w:t>Цей законопроект допоможе врятувати десятки тисяч життів українських громадян. Сьогодні в державі відсутня не тільки налагоджена система фінансування, але й немає механізму збору органів для трансплантації. В нашій країні здійснюється менше 10% від необхідної кількості операцій, решту українці змушені робити закордоном. Проблема полягає в законодавчій базі та у багаточисленних заборонах, які існують у нас. Внаслідок цього, наші громадяни вимушено шукають порятунку в інших країнах: виїжджають до сусідньої Білорусі, європейських країн, Ізраїлю, витрачають останні кошти, сподіваючись врятувати себе або життя своїх близьких. Але ж такі операції потребують значних коштів. Наприклад, у Білорусі, вартість операції з пересадки нирки у середньому складає близько 80 тисяч доларів. Для більшості населення нашої країни – це просто непідйомний бюджет. Окрім того, чимало операцій в нас взагалі не роблять.</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он про трансплантацію допоміг би вирішити всі ці проблеми. І українці не виїжджали б закордон, отримуючи якісне лікування вдома. Нажаль, парламент до цього часу не може прийняти цей законопроект, не турбуючись про те, що тисячі українських громадян кожного дня втрачають надію на одужання.</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прийняття даного закону має наступні переваги:</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медичних установ та лікар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 Україні сформується та почне розвиватись нова галузь в сфері охорони здоров’я.</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рацює механізму збору органів для трансплантації.</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користувачів медичних послуг та пацієнт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тримають змогу лікуватись в Україні, не будуть втрачати час на переїзд в іншу країну;</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стотно знизиться вартість надання медичних послуг по трансплантації.</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ект Закону від 02.12.2014р. № 1164 “Про внесення змін до Закону України "Про екстрену медичну допомогу" (щодо забезпечення справедливої оплати праці працівників бригад екстреної медичної допомоги)”</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ий дохід сьогодні отримують вітчизняні медичні працівники? Заробітна плата лікаря в середньому становить близько двох з половиною тисяч гривень. Принизлива сума для тих, хто поставлений рятувати наші життя, чи не так? І при цьому їм доводиться працювати без необхідного обладнання, ліків, в кабінетах без ремонту. А що казати про працівників швидкої допомоги? Робота українських медиків більше схожа на екстрим, ніж на ланку якісної системи охорони здоров’я. Вітчизняні лікарі отримують заробітну платню в 70-100 євро, тоді як в Європі послуги лікаря оцінюються набагато вище. Наприклад, у Німеччині лікар-початківець отримує 3,8 тисяч євро, у Словенії заробітна плата медика складає 2,5 тисячі євро.</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годьтесь, різниця величезна! Не дивно, чому наші лікарі їдуть з країни та влаштовуються працювати за кордоном. Якщо ми хочемо зберегти кадровий потенціал наших лікарень, залишити в країні та підтримати тих, хто кожного дня рятує НАШІ життя та опікується НАШИМ здоров’ям, вважаємо, що парламентарії просто зобов’язані проголосувати ці законопроекти у найкоротший термін.</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прийняття даного закону має наступні переваги:</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медичних установ та лікар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заробітної платні позитивно позначиться на мотивації лікар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упиниться відтік професійних українських медиків в інші сфери та за кордон.</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користувачів медичних послуг та пацієнт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тримають кваліфіковану допомогу від мотивованих бригад медиків.</w:t>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 буде потреби доплачувати з власної кишені за “додаткові” послуг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ищевикладеним, вимагаємо від Верховної Ради України забезпечити реалізацію гарантованого Конституцією України права на охорону здоров'я, медичну допомогу та медичне страхування (Стаття 49) шляхом прийняття законопроектів:</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ект Закону від 17.07.2015р. № 2309а-1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Spacing"/>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ект Закону від 04.08.2015р. № 2386а-1 «Про внесення змін до деяких законодавчих актів України щодо удосконалення законодавства з питань діяльності закладів охорони здоров'я».</w:t>
      </w:r>
    </w:p>
    <w:p>
      <w:pPr>
        <w:pStyle w:val="NoSpacing"/>
        <w:spacing w:lineRule="auto" w:line="276"/>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ект Закону від 02.12.2014р. № 1164 «Про внесення змін до Закону України "Про екстрену медичну допомогу" (щодо забезпечення справедливої оплати праці працівників бригад екстреної медичної допомоги)».</w:t>
      </w:r>
    </w:p>
    <w:p>
      <w:pPr>
        <w:pStyle w:val="NoSpacing"/>
        <w:spacing w:lineRule="auto" w:line="27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jc w:val="both"/>
        <w:rPr>
          <w:rStyle w:val="2"/>
          <w:rFonts w:ascii="Times New Roman" w:hAnsi="Times New Roman" w:cs="Times New Roman"/>
          <w:bCs w:val="false"/>
          <w:sz w:val="28"/>
          <w:szCs w:val="28"/>
        </w:rPr>
      </w:pPr>
      <w:r>
        <w:rPr>
          <w:rStyle w:val="2"/>
          <w:rFonts w:cs="Times New Roman" w:ascii="Times New Roman" w:hAnsi="Times New Roman"/>
          <w:sz w:val="28"/>
          <w:szCs w:val="28"/>
        </w:rPr>
        <w:t>Депутати Чернівецької міської ради</w:t>
      </w:r>
    </w:p>
    <w:p>
      <w:pPr>
        <w:pStyle w:val="NoSpacing"/>
        <w:spacing w:lineRule="auto" w:line="276"/>
        <w:jc w:val="both"/>
        <w:rPr>
          <w:rStyle w:val="2"/>
          <w:rFonts w:ascii="Times New Roman" w:hAnsi="Times New Roman" w:cs="Times New Roman"/>
          <w:bCs w:val="false"/>
          <w:sz w:val="28"/>
          <w:szCs w:val="28"/>
        </w:rPr>
      </w:pPr>
      <w:r>
        <w:rPr>
          <w:rStyle w:val="2"/>
          <w:rFonts w:cs="Times New Roman" w:ascii="Times New Roman" w:hAnsi="Times New Roman"/>
          <w:sz w:val="28"/>
          <w:szCs w:val="28"/>
        </w:rPr>
        <w:t>VІІ скликання</w:t>
      </w:r>
    </w:p>
    <w:p>
      <w:pPr>
        <w:pStyle w:val="NoSpacing"/>
        <w:spacing w:lineRule="auto" w:line="276"/>
        <w:jc w:val="both"/>
        <w:rPr>
          <w:rFonts w:ascii="Times New Roman" w:hAnsi="Times New Roman" w:cs="Times New Roman"/>
          <w:sz w:val="28"/>
          <w:szCs w:val="28"/>
        </w:rPr>
      </w:pPr>
      <w:r>
        <w:rPr>
          <w:rStyle w:val="2"/>
          <w:rFonts w:cs="Times New Roman" w:ascii="Times New Roman" w:hAnsi="Times New Roman"/>
          <w:sz w:val="28"/>
          <w:szCs w:val="28"/>
        </w:rPr>
        <w:t>11.04.2016р.</w:t>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текст (2)"/>
    <w:basedOn w:val="Style14"/>
    <w:qFormat/>
    <w:rPr>
      <w:rFonts w:cs="Times New Roman"/>
      <w:b/>
      <w:bCs/>
      <w:color w:val="000000"/>
      <w:spacing w:val="12"/>
      <w:w w:val="100"/>
      <w:position w:val="0"/>
      <w:sz w:val="23"/>
      <w:sz w:val="23"/>
      <w:szCs w:val="23"/>
      <w:vertAlign w:val="baseline"/>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25:00Z</dcterms:created>
  <dc:creator>Protokl4</dc:creator>
  <dc:description/>
  <cp:keywords/>
  <dc:language>en-US</dc:language>
  <cp:lastModifiedBy>Protokl4</cp:lastModifiedBy>
  <cp:lastPrinted>2016-04-19T12:29:00Z</cp:lastPrinted>
  <dcterms:modified xsi:type="dcterms:W3CDTF">2016-04-19T09:30:00Z</dcterms:modified>
  <cp:revision>5</cp:revision>
  <dc:subject/>
  <dc:title>СХВАЛЕНО</dc:title>
</cp:coreProperties>
</file>