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en-US"/>
        </w:rPr>
        <w:t>11</w:t>
      </w:r>
      <w:r>
        <w:rPr>
          <w:b/>
          <w:bCs/>
          <w:sz w:val="27"/>
          <w:szCs w:val="27"/>
          <w:u w:val="single"/>
        </w:rPr>
        <w:t>.0</w:t>
      </w:r>
      <w:r>
        <w:rPr>
          <w:b/>
          <w:bCs/>
          <w:sz w:val="27"/>
          <w:szCs w:val="27"/>
          <w:u w:val="single"/>
          <w:lang w:val="en-US"/>
        </w:rPr>
        <w:t>4</w:t>
      </w:r>
      <w:r>
        <w:rPr>
          <w:b/>
          <w:bCs/>
          <w:sz w:val="27"/>
          <w:szCs w:val="27"/>
          <w:u w:val="single"/>
        </w:rPr>
        <w:t xml:space="preserve">.2016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en-US"/>
        </w:rPr>
        <w:t>162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ко Ал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сковської Олімпіади, 5-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7310136600:31:002:1100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0,115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будівництва та обслуговування будівель торгівлі (автозаправка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д 03.07) 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Романко А.В. від </w:t>
            </w:r>
            <w:r>
              <w:rPr>
                <w:lang w:val="ru-RU"/>
              </w:rPr>
              <w:t>26</w:t>
            </w:r>
            <w:r>
              <w:rPr/>
              <w:t>.</w:t>
            </w:r>
            <w:r>
              <w:rPr>
                <w:lang w:val="ru-RU"/>
              </w:rPr>
              <w:t>0</w:t>
            </w:r>
            <w:r>
              <w:rPr/>
              <w:t>1.201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№</w:t>
            </w:r>
            <w:r>
              <w:rPr/>
              <w:t xml:space="preserve">Р-551/0-04/01, Договір купівлі-продажу нежитлових будівель від 13.08.2013р. №3454, витяг з Державного реєстру речових прав на нерухоме майно про реєстрацію права власності від 13.08.2013р. №7923982,  договір оренди землі від 03.03.2015р.№9324, витяг з Державного реєстру речових прав на нерухоме майно  про реєстрацію іншого речового права від 26.10.2015р.  </w:t>
            </w:r>
            <w:r>
              <w:rPr>
                <w:lang w:val="ru-RU"/>
              </w:rPr>
              <w:t>№46335515, витяг з Державного земельного кадастру про земельну ділянку від 11.12.2014р.                              №НВ-7300875092014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Воло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вул.Хотинська, 39-В </w:t>
            </w:r>
            <w:r>
              <w:rPr>
                <w:b/>
                <w:sz w:val="22"/>
                <w:szCs w:val="22"/>
                <w:lang w:val="ru-RU"/>
              </w:rPr>
              <w:t xml:space="preserve">(7310136900:41:004:0107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будівництва торгового комплексу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1.11.6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Волоса В.П. від </w:t>
            </w:r>
            <w:r>
              <w:rPr>
                <w:lang w:val="ru-RU"/>
              </w:rPr>
              <w:t>23</w:t>
            </w:r>
            <w:r>
              <w:rPr/>
              <w:t>.</w:t>
            </w:r>
            <w:r>
              <w:rPr>
                <w:lang w:val="ru-RU"/>
              </w:rPr>
              <w:t>02</w:t>
            </w:r>
            <w:r>
              <w:rPr/>
              <w:t>.2016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В-1574/0-04/01, витяг про реєстрацію права власності на нерухоме майно                від 28.02.2008р. №17912899, дозвіл на виконання будівельних робіт                             від 30.08.2007р. б/н,  договір оренди земельної ділянки                                            від 29.04.2004р.№1216, додатковий договір до договору оренди земельної ділянки від 29.08.2005р., додатковий договір №3/1216 від 29.08.2008р..</w:t>
            </w:r>
          </w:p>
          <w:p>
            <w:pPr>
              <w:pStyle w:val="Normal"/>
              <w:jc w:val="center"/>
              <w:rPr/>
            </w:pPr>
            <w:r>
              <w:rPr/>
              <w:t>Додатковий договір №7/1216                          від 24.05.2011р., додатковий договір №8/1216 від 24.02.2012р.,</w:t>
            </w:r>
            <w:r>
              <w:rPr>
                <w:lang w:val="ru-RU"/>
              </w:rPr>
              <w:t xml:space="preserve"> витяг з Державного земельного кадастру про земельну ділянку від 16.02.2016р.                              №НВ-7301354982016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кевчук Василь Лаза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отинська,2-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7310136900:66:002:007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виробничої будівлі (код 1.10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а Флекевчука В.Л. від 23.02.2016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Ф-1540/0-04/01, свідоцтво про право власності на нерухоме майно                              від 15.06.2006р. серія ЯЯЯ №620352, витяг з Державного реєстру речових прав на нерухоме майно про реєстрацію права власності від 13.03.2015р.№34865116, технічний паспорт, договір оренди землі від 16.04.2008р.№4734, витяг з Державного земельного кадастру про земельну ділянку від 29.02.2016р.                              №НВ-730</w:t>
            </w:r>
            <w:r>
              <w:rPr>
                <w:lang w:val="en-US"/>
              </w:rPr>
              <w:t>137755201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WiZaRd</cp:lastModifiedBy>
  <cp:lastPrinted>2014-10-01T12:36:00Z</cp:lastPrinted>
  <dcterms:modified xsi:type="dcterms:W3CDTF">2016-04-14T13:58:00Z</dcterms:modified>
  <cp:revision>49</cp:revision>
  <dc:subject/>
  <dc:title>Додаток 1</dc:title>
</cp:coreProperties>
</file>